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TESTTEXT  documentation - changes as of 01.10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---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EXT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EXT  filename               Test the text (filename.TXT) 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lename.PTR) files for th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base.  If any indexed tex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e out of sequence, displa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out of order and end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EXT  filename  beginindex   Same as above, except display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quence number follow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ed text word and the curren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word, for each indexe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filename' database,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 sequence number 'beginind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When 'beginindex' is specified, the TESTTEXT program pau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ntry and waits for a keypress before displaying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 in either of the above options stops the t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