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 TBROW  documentation - changes as of 13.08.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Command------------     -------------------Output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ROW  filename                    Same as TEXTBROW.ALT** program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en output to a disk file is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print options, only the index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 written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TEXTBROW.ALT is switched wit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XTBROW.EXE program using the SETLEF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batch" file, and switched back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gain using the SETNORM.BA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XTBROW.ALT displays all indexed wor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leftmost column, followed by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 that indexed word's tex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xt file being browsed, plu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xt where needed from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xt line.  The standard TEXTBRO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gram displays context on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xt line containing the indexed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tries to center the indexed w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index screen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BROW.EXE is the same as TEXTBROW.AL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ereas TEXTBROW.ALT will pr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xt shown on the index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dexed word, TBROW.EXE will prin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dexed word. This feature,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th the RDUP utility program,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create a list of all of the uniqu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und in a text file, in alphabetic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cepting those words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dex as specified in the WMAK.EXC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