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DIFF1.DOC  Additions and deletions to TEXTBROW.BAS to make TEXTBROW.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'$include: 'bx.b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'$include: 'browsx.b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be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wid = len(rtrim$(left$(crcd(0, 0), ipo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beg2 = ircdlen - len(ltrim$(mid$(crcd(0, 0), ipos))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wid2 = len(rtrim$(crcd(0, 0))) - ibeg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wid2 &gt; iw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beg = ib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wid = iw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beg = ircdlen - len(ltrim$(crcd(0, 0))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wid = len(rtrim$(crcd(0, 0))) - ibeg +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