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UNPKTEXT  documentation - changes as of 16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ommand-------   ------------------------Output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TEXT                Unpack a text database built by the PROCTXT2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for each original file compri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, its filename (enclosed by 3 ASCII 254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side) is contained in one lin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text in the database file.  When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d by this program, each original fil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etween the corresponding filename lines)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parate files matching the names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