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FIXBHDR  documentation - changes as of 11.07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Command-------------    -------------------Output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BHDR  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BHDR  goodfile  badfile  size    Copy 'size' no. of bytes (i.e., th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om 'goodfile' to 'bad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th files must be Btrieve files, 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badfile' is presumed damaged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n't respond properly to the BUTIL -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. The copy begins at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each file, and continues for 'size'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bytes, which is pre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triev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After using this FIXBHDR utility, the 'badfile' Btriev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ed using utilities such as BUTIL.EXE or BTRVSAVE.EX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XBHDR utility only provides a blank header, with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help rebuild the dama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It is recommended that Btrieve NOT be loaded during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Btrieve caches whole files under some condition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ways recognize external changes such as this utility mak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