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BCRE  documentation - changes as of 05.02.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Command-------    -----------------Output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RE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RE  filename           BCRE tries to open 'filename' with the extension '.C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current directory.  If successful, BCRE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trieve file indicated by 'filename'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any extension (or no extension), and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i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:   BCRE  \bm3\data\pncrit.w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is example, BCRE opens the text file PNCRIT.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current directory, then creates PNCRIT.W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\BM3\DATA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Btrieve must be loaded before running BC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