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MCRE  documentation - changes as of 11.07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ommand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E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E  filename           MCRE opens 'filename', which is a piped**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ontaining the statistics for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To make such a text file, load Btriev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IL  -stat  \bm3\data\pncrit.wrk  &gt;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RE gets the Btrieve filename in 'filename'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'.CRE'** file for that Btrieve file. If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is PNCRIT.WRK, MCRE will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d PNCRIT.C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The '.CRE' file is used by the BCRE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w Btrieve file.  The BTRVCOPY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then be used to copy data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only method by which (for example) a Btrieve 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effectively be "cloned" from a Btrieve version 6.x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