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TRIMPRT  documentation - changes as of 28.02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PRT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PRT  filename         TRIMPRT works only with '.PRT' outpu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ROWSER.EXE (a.k.a. B1.EXE).  Thes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plain text, and consist of a header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r more rows of detail field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as you see on the BROWSER/B1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MPRT scans the entire '.PRT' output fil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column of detail field information,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st actual text printed in each column.  TRI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generates a new output file, wher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column is reduced to the maximum lengt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in each column plus 2 blank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 to separate them.  If any of th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ty (i.e., do not contain any text),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printed to the n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cess allows a great deal mor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printed on actual paper without "wrapping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etailed database information in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rinted, wrapping usually destroys the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PRT  filename  /M##   Same as above, but set the minimum width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d to '##' (2 to 99).  Note that empt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till not be printed when a minimum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The new output filename created by TRIMPRT is the same as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the extension '.OUT'.  If 'filename' already has the '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TRIMPRT will use '.TMP' as the extension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When processing is complete, TRIMPRT will call the BROW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view the new output file. If the new output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nd/or contains very long lines, BROW.EXE may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rrectly, in which case you might try NOTEPAD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Printing of very wide text files can be difficult or im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-issue programs that are supplied with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st computers. The PSET utility program in the UTILIT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ite where TRIMPRT originated can be used to print th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s long as you use a laser printer that h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ble fonts included with the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