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BTRVLEN  documentation - changes as of 07.05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ommand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LEN  filename        BTRVLEN opens 'filename' and trie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rieve record length of the file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cord length is written (appended,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 output text file named 'btrvlen.out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mpt is unsuccessful, the error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int of appending to an existing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s so that you can run a DOS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lect record lengths of any number of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at one time.  This feature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any existing 'btrvlen.out'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suc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Btrieve must be loaded before running BTRVL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