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TRVSAVE  documentation - changes as of 14.01.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ommand---------------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EC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'dest' will be created a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parated-variable text file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parating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ue to the significance of comm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SV text files, any such comm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data itself have to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aced before export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text file (see '/Sx'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is option, a '.fld'-typ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s used for the 'source'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fer (the Btrieve sid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CTUAL Btrieve file nam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e as 'source', bu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le 'source',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also that the Btriev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rst line of the scrip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 the full path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, i.e., \BM3\CHEM\INMSP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ES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'dest' will be created a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parated-variable text fil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a SQL7 import query file,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es around each field an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parat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ue to the significance of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commas in respect to SQL7 que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, any such quotes or comm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data itself will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orting data to the 'dest'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is option, a '.fld'-typ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s used for the 'source'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fer (the Btrieve sid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CTUAL Btrieve file nam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e as 'source' but is actually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ss its filename extension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EC' option above, wherei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 is contained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file 'source',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'source' file here contains the 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name that will be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of the output ('dest'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also that since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with the Btriev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th the Btrieve file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EU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'dest' will be c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BUTIL -SAVE option form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THE ACTUAL Btriev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source'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K#              Copy records using key '#'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/KP)             Specifying a key number will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estination file for that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KP' is specified copy rec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 sequence.  Phys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the preferred method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rom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Sx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where any commas occur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ing exported, replace them with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specified in this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is useful to insure that ALL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exported text are field sepa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 that any programs which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orted text will know wher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 and end, and will not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commas embedded in the field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ves, or require complex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s to distinguish betwe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s and separat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that before spec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acement character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ort the file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acement, and check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a utility such as CCNT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tell you if that charac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sts in the original data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st, and you use that charac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x' replacement per this ex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the exported data is re-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o a Btrieve file, the original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will be replac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is definite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T               Output field names (title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orted field, as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in the 'dest' outpu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applies only when the '/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or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N               Do not display messages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n error where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fied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using script ('.fld') files for '/EC' and '/ES' ex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oating-point numeric fields are rounded to a maximum of seve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laces when exported to text format.  These fiel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d to a value of 9,999,999,999 or -9,999,999,999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values exceed those limits.  Should either of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cceptable, as in the case of some scientifi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istr.fmtx' code in STRING.BAS will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'/EC' and '/ES' export options require script ('.fld')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the Btrieve files containing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FMAKB.EXE utility program to generate the scrip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EC'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MAKS.EXE utility program to generate the scrip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ES'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'/EC' export option is specified, be sure to add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filename on the first line of the script fi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 is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rror files and log files for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rror files are not generated by this utility, since erro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icable when reading from (not writing to) Btrieve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ncounter errors reading from a particular Btrieve file, use the '/K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s described above.  If that doesn't fix the problem,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likely corrupt, and will need to be recovered using the BU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BTRV recove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log file ('source.log') is created automatically by this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record of each comma and single-quote (ASCII 39)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elds.  These removals occur only for the '/EC' and '/ES'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whenever text fields contain embedded commas and single-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commas are used exclusively to separate the exporte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ach other, and single-quotes are used exclusively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data fields when the '/ES' (SQL7) option is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