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FMAKB  documentation - changes as of 28.06.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ommand------------     -------------------Output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KB   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KB  tablename                   Creates a text fil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.fld', corresponding to the tab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ied for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text file contains a header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ies the DOS filenam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'tablename', plus a default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zero) for that particular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subsequent lines in the '.fld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contain fieldname, fieldtype,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gin position in the data record,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ngth in the data record, a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number for "join" purposes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e [1]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se '.fld' text files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BTRVCOPY, BTRVLOAD, and BTR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tilities, to import/expor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to various Btrieve fi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abase files, in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ch as CSV, BUTIL, SQL7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1: If '.DDF' files are not available for a particular Btrie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a '.FLD' file manually with a text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PAD, but be sure to follow the exact format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2: This program requires specially-prepared '.DDF' files,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keys, and with all string key segments set for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ating.  Use the BCRE utility program with FILE.CRE, FIELD.C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DEX.CRE to create new '.DDF' files, then copy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old FILE.DDF, FIELD.DDF, and INDEX.DDF fil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.DDF' files using the BTRVCOPY utility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