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BTRVUPDT  documentation - changes as of 27.07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Command---------------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UPDT 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UPDT  filename  fldbeg  type  "data"  keytype 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ify a field in 'filename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st be a Btrieve-form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data field begins at byte# 'fldbe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data field type is 'type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tual data is surrounded by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.e., "data" being the first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lookup key consists of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 segments, each with its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ype, and with the actual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rrounded by quotes, i.e.,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ing the second "data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UPDT  filename  fldbeg  type  "data"  keytype  "data"  /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e as above, excep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trieve key number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ok up th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UPDT  filename  fldbeg  type  "data"  keytype  "data"  /D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e as above, excep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ginning record number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records to update for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duplicates** based on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the second "data"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UPDT  filename  fldbeg  type  "data"  keytype  "data"  /R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e as above, excep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ginning record number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records** to update for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records beginning with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the second "data"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UPDT  filename  fldbeg  type  "data"  keytype  "data"  /N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e as above, excep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ginning field value an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"auto-increment")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cords** beginning with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the second "data"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UPDT  filename  fldbeg  type  "data"  keytype  "data"  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e as above, excep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cords in reverse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e that the key "data"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tch the last record to b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d, not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UPDT  filename  fldbeg  type  "data"  keytype  "data" 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e as above, except insert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pdate) all of the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s new records,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data" parameter is a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eld that distinguish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cord from the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UPDT  filename  fldbeg  type  "data"  keytype  "data"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e as above, except delete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pdate) all of the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uplicates does not necessarily mean duplicate Btrieve keys, but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hat match on the key data (the second "data" parameter)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'~' is entered for the second numeric parameter of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are updated from beginning to end of the process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or duplicates processing (/D#,~), continue until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no longer matches the key data entered by the user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keys for the length that the user enter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ess than the total Btrieve key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or normal records processing (/R#,~), continue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'~' is entered for the second numeric parameter of auto-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N#,~), the increment value will be one (1), and the begin value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numeric parameter value whenever the Btrieve key chan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similar to the Duplicates processing described above (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'~' indicates processing to end of file rather than end of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1: Change the FMITEM quantity for the formula REDOXP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sequence #7 (NAPHTHA at RMLOC) to 503.44 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UPDT  FMITEM  45  M8  "503.44"  S18  "REDOXPRM"  I  "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file name (and path if not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fy the begin byte number for the field in th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fy the field type (and length if 'S'tring type 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fy the data to write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f the data type is anything besides String type,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the data type, and can't b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f the data type is String type, the length is the numeric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ype (18 for 'S18', 40 for 'S40', etc.), and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ed with blank spaces when shorter than the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Field data and key data only must be surrounded by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pecify key segment type (and length if 'S'tring type 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ecify the data to include in the key segment.  See 5.a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b. above for information regarding key segment data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Up to three key segments may be specified (type "data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ta" type "data"), and contiguous string-type seg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mbined into one segment, if all segment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one are padded with blank spaces to their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2: Initialize the Lot Fields Required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NMSPEC records to "2" (Bin No.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UPDT  INMSPEC  1030  S1  "2"  S18  ""  /R1,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key type parameter in the above line ('S18')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ny particular key data (since all records are being upda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one of the data typ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3: Change the Purchase Date in APSERIAL for SSCC #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5 March 1998, using key #8 to look up the S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UPDT  APSERIAL  49  D  "03-15-98"  S20  "456"  /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4: Change the Price Conversion Factor in ORLIN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Key ALUMSTER, using key #2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Key.  Specify '/D3,7' to beg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uplicate-key records for ALUM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d record for that item key,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after updating the seventh dupl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record.  Note that when there a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n (or however many you specify)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UMSTER between the third record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, BTRVUPDT will end proc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duplicate-key record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UPDT  ORLINH  83  M8  "1"  S18  "ALUMSTER"  /K2  /D3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5: Change the Price Conversion Factor in ORLIN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Key ALUMSTER, using key #2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Key.  Specify '/D3,~' to beg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uplicate-key records for ALUM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d record for that item key,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after updating the last dupl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record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UPDT  ORLINH  83  M8  "1"  S18  "ALUMSTER"  /K2  /D3,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:  Snn = String            (nn bytes; NOTE: no spaces between S &amp; n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4  = Single MBF float 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8  = Double MBF float 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4  = Single IEEE float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8  = Double IEEE float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= ASCII byte        (1 bytes;  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= Short integer     (2 bytes; -32768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= Long integer      (4 bytes; 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= Btrieve date      (4 bytes; mm-dd-yy  -or-  dd.mm.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= Btrieve time      (4 bytes; hh:mm:s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WARNING ***   *** WARNING ***   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-type length ('Snn') is specified which is long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in the Btrieve file ('filename'), subsequent fields in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overwritten** with data or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numeric portion ('nn') of the string type ('Snn')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racters written to the Btrieve file.  If 'nn' is less tha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ring enclosed in quotes, only the leftmost 'nn'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ill be written to the file.  If 'nn' is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enclosed in quotes, blank spaces will be added to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'nn' characters long before it is written to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