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BROWSER ("B1") documentation - changes as of 26.04.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(!) The script*** files described here cannot contain any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ny lines having multiple data items separated by comma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the exact number of commas specifi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Command---------   -----------------------Output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**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**  filename             Browse the Btrieve file indicated by '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e script*** file 'filename.cf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**  filename /1          Same as above, except specify a scrip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1**  filename /2 ...      the extension '.cf1', '.cf2' etc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is '.cf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**  filename /Rn         Same as above, except display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s with 'n' decimal places instead of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**  filename /M          Same as above, except if multiple Btrie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specified in the 'filename.cfn' 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the extensions of the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: If the primary file is 'INMAST', and 2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('INLOC' and 'INQCR') ar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ll, and the actual version of 'INMAST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h to browse is named 'INMAST.TMP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other ("joined") files are actual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INLOC.TMP' and 'INQCR.TMP', using the '/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 as shown will join 'INLOC.TM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INQCR.TMP' instead of 'INLOC' and 'INQC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do NOT use the '/M'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ve example, but you do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ension on the DOS command l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erent than the on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ipt file, 'B1' will us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enter for the first (primary)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, and use the extensions (if an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specified in the script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("joined"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1 (compiled from the BROWSER.BAS source code) may be invo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 \platinum\pfwres\master\field.ddf /1 /m /r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t may be invoked from a DOS Batch file named 'B1RES.BAT'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RES field.ddf /1 /m /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r-,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RE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contents of the Batch file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 \platinum\pfwres\master\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xample "B1RES field" assumes that the scrip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'FIELD.CF0', and that the Btrieve filename specified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'FIELD.DD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cript files must be located in a subdirectory named 'CF0'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where you are executing the DOS command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and PRIN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ighlighted line at the top of the data area on th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always the current line, so that when you press the END ke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will see only the last line of data in your file's ke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up or down with the arrow keys, page keys, and HOM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left or right (usually one field at a time) with Ctrl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all the way left and right with the Ctrl-HOME and Ctrl-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view screen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ield(s) are automatically available at the bottom of the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f specified in the script file, and only when the scree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crolled right from field #1 using Ctrl-right-arrow or Ctrl-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search fields, you can skip all but the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TAB key, in which case the current data line's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entered into the search field being skipp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ields are automatically cleared after 5 second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rent data line's primary search field contains the data SYNTEX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d you want to go back to SYNTEX without scrolling 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YNTEX and press the space bar once, in effect telling the 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you're searching for is SYNTEX followed by a blank space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example where the current data is REDOXPRM  TWO GAL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to REDOXPRM, just enter REDOXPRM followed by a 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nk spaces to move the current data line back to REDOXP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9 key will invoke printing to a printer** or a disk file (alway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ROWSE.PRT'), and in the case of a disk file, the file will stay op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ing session is terminated, allowing you to "clip" several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data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 printer selection may not work if a DOS printer is not set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 The printed text may be poorly formatted as well, so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always printing to the disk, then using the PSET utilit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(NOTEPAD, for example) to print the data.  PSET will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o a laser printer page without wasting space, and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due to page-width limitations, whereas NOTEPAD and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duce output that is generally sloppy and almost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egal-size paper is available, PSET will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width automatically when the '/L'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F9 as described above when you want a blank line prin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mary key segment changes.  Use F10 to NOT print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may be created in the directory containing your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'.DDF') files, and then moved to the 'CF0' subdirectory below wher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ing the 'B1' brows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are created using the 'CMAKB.EXE' utility, or,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data dictionary such as a '.PDD' file, you can use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uch as 'CMAKP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key masks are specified in the files lines (see 'FILES LINES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ipt file.  "String" segments are case-sensitive by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cated by "X" characters. If you know that a particular file'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on-case-sensitive string segments, you can use the 'CMAKS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stead of 'CMAKB.EXE' to create the script fil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egments will be indicated by "C" characters.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key segments contain both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you will have to make the appropriate substitutio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may contain any number of fields lines**, but the maximu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is 23.  If the script file contains less than 23 fields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act number must be specified immediately above the first field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ach fields "line" is actually 2 lines - the first line is a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econd line contains the actual fiel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B1' browser does NOT use the data dictionary for brows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the script files described here, which ar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MAKB.EXE' etc.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LINES (bottom lines of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change to the fields lines is to rearrange them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more than 23 fields and you need to see beyond the first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one or more fields used as "search" fields, howev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m from their positions, as that may cause unexpect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arch field is always the first field in any given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placed at the top of the fields lines, regardless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ccurs in the Btriev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ields info line (not the header line) contains 6 comm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or 7 data ite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eld title may be in one or two parts.  If you want to use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title, put the first part before the first comma. The seco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) part follows the first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ield data types are ('*' and '/' indicate multiply and divi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 - ASCII byte - 0 to 255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 - Text -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- Text - any characters; variable length text, displayed on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iew" length (see 3. below), but printed as full-length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 - Text-only date in mmddyy or mmddyyyy format (resolved by field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 - Text-only date in yymmdd or yyyymmdd format (resolved by field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5 - Btrie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 - Expandable character field (phone, zi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6 - Extendable right-just.float [**] (Double IE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7 - Extendable right-just.float [*/] (Double IE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8 - Extendable right-just.float [/*] (Double IE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9 - Extendable right-just.float [//] (Double IE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5 - Right-justified float numeric (Single IE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6 - Same as type I5 except displayed zero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7 - Right-justified float numeric (Double IE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8 - Same as type I7 except displayed zero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6 - Extendable right-just.float [**] (Double M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7 - Extendable right-just.float [*/] (Double M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8 - Extendable right-just.float [/*] (Double M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9 - Extendable right-just.float [//] (Double M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0 - Right-justified dollar$ numeric (Double M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1 - Right-justified integer numeric (Shor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2 - Same as type N1 except displayed zero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3 - Right-justified integer numeric (Long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4 - Same as type N3 except displayed zero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5 - Right-justified float numeric (Single M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6 - Same as type N5 except displayed zero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7 - Right-justified float numeric (Double M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8 - Same as type N7 except displayed zero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9 - Text-only right-justified floa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 - Replaceable field type (source index ba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 - Replaceable field type (source index ba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 - Updateable field type  (source index ba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 - Updateable field type  (source index ba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4 - Updateable field type  (source loo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5 - Replaceable field type (source loo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6 - Replaceable field type (constant 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- Text-only time in hhmm or hhmmss format (resolved by field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- Btriev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play width may be widened to a maximum of 76, and it may b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but if shortened too much, it could result i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.  NOTE: Make sure all fields display at least 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gin position is the begin byte for the field in the Btriev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eld length is the length of the field in the Btriev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display width (see 3. above) is not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length specified in the Btriev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, File number is always '1' by default, but if additional Btrie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script file, this number will be 2 for the seco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for the third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key data used to access the second Btrieve fil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from the first Btrieve file data record. If a third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specified, and its key data comes from the first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, then the file number will be 3 as described abov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key data for the third file comes from the second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, this number will have to change to 203 instead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tells the 'B1' program to get the field data from the thir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umber 200 tells the program to load the key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file instead of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NES (top lines of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 are the files header and number of files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defaults to 1, and up to 9 more files may be"join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10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lines (two lines for each file, in case more than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 are the file information header and file information data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iles info line (not the header line) contains 5 comm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 6 data ite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name is usually the actual Btrieve DOS file name (8+3 format;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NOT supported), but this name can be overridden when the 'B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executed (see the '/M' comments at the top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cord length is defaulted to 4096, as a convenience in case a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upgraded and the field positions remain the same, so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work regardless of the change.  If several Btrie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oined" in one script file, however, the memory usage could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city of'B1', which is a DOS program.  In that case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record length values to the actual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ey number is the Btrieve key used to access each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file.  When additional ("joined") files are specified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used to access the additional files' records determines whi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to use for each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y length is the full length of the key specified in 3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ey padding is optional and is usually left blank. This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mainly to save typing in search fields,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veral characters of the key are always the same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articular script file, and those characters can be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standard value to avoid redundant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ey masks contain the exact number of characters that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key length (see 4.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mask characte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Text, any characters, NOT case-sensitiv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Short intege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Long integer numeric, Btrieve date, Btrie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- Unsigned short intege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- Unsigned long intege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- Text, any characters, case-sensitiv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See "Btrieve key masks" under "CREATING SCRIPT FILES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EGMENT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gments lines are preceded by the following three commen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key segments for file #1 apply to search fiel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and are loaded from key #1; segments for file 2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loaded from the file #1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preceding three comment lines are the key segments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header line and an actual data line.  NOTE: Ea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nes (see "FILES LINES" above) has to have a matching set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key segments info line (not header line) contains th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segments, and the begin position and length of ea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mment lines explain that the primary file gets it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rom the key itself, i.e., the segments are seque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n the following example, note that the begin position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begin position plus the previous segment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 1, 18, 19, 5, 24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 Btrieve file is specified, the second file's key segment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where the key segments are loaded from - from the first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data record, and not necessarily from sequential position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The following example illustrates this and another important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 19, 5, 1,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second Btrieve file's key is arrang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file's key.  Also in this example, if the second file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s more than two segments, you do NOT need to specif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, but you cannot skip a segment in-between other segments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ecify all segments for the first Btrieve file's ke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lthough the three comment lines above state that "seg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2 and up are loaded from the file #1 data record...", in ac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s for file #3 and up may be loaded from any previous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nd NOT just from the first Btrieve record.  Se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nder "FIELDS LINES"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/MAX KEY VALU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minimum Btrieve key value is "R0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is "R1", a feature that allows you to restrict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called "view") to a particular range of data record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croll through all of the records in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key value possible this file; one character only (use ASCII table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,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key value possible this file; one character only (use ASCII table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,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default to a minimum key value of zero and a maximum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 These values may be changed to any number from zero to 255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multiple numbers separated by commas as shown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rrow the browse range accordingly.  The reason a set of numb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73,82,79,78,79,88  is used instead of the equivalent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RONOX" is because many Btrieve keys and data records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CII values from zero to 31 that are not properly display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