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FILESTRB  documentation - changes as of 02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------------------------Output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RB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RB  tablename     If Btrieve** is loaded, and if '.DDF'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 for 'tablename' ar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FILESTRB will create the file 'filename.s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'filename' is the name from the "actual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of 'file.ddf', and 'tablename'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name field of the same record as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This utility program requires the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r to be running, either as the DOS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n equivalent that can service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equires specially-prepared '.DDF' files,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keys, and with all string key segments set f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ting.  Use the BCRE utility program with FILE.CRE, FIELD.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DEX.CRE to create new '.DDF' files, then copy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ld FILE.DDF, FIELD.DDF, and INDEX.DDF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DDF' files using the BTRVCOPY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yntax for BCRE utility (note that Btrieve must be loa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RE 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RE 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RE index.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yntax for BTRVCOPY utility (note that Btrieve must be loa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VCOPY  olddirectory\file.ddf   newdirectory\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VCOPY  olddirectory\field.ddf  newdirectory\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VCOPY  olddirectory\index.ddf  newdirectory\index.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o unload Btrieve whe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these new '.DDF' files should be upward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ld '.DDF' files in every way, unless duplicate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old '.DDF' files via the use of case-sensitive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