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BTRVCOPY  documentation - changes as of 05.08.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Command---------------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COPY   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COPY source dest                  Copy Btrieve data from 'source' to 'd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COPY source dest /C begin,len     Same as above, except compres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rting at 'begin' and continu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len' #of bytes (i.e., remove a "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ich exists at 'begin'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has a length of 'len'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COPY source dest /E begin,len     Same as above, except exp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rting at 'begin' and continu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len' #of bytes (i.e., insert a "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 'begin' byte position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ngth of 'len'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COPY source dest /X begin,len     Same as above, except exclu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ere the data starting at 'begi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tinuing for 'len' #of bytes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or ASCII zero, i.e., "null"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 that Btrieve dates and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ng and short integer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uly "null" when their valu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zero. Floating-point field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ther hand, may possibly have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tes when the field is consi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ystem to have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COPY source dest /EB              Copy Btrieve data from 'source' to 'd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cept use '.fld'-type script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cify where individual data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 copied (and possibly modified) fr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'source' record, and how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ritten to the 'dest'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mor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COPY source dest /D               Delete before copy, i.e.,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a from destination fi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ing from source 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COPY source dest /K#              Copy records using key '#' (0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/KP)             Specifying a key number will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destination file for that k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/KP' is specified, copy reco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hysical sequence.  Physic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the preferred method used for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g data from corru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VSAVE source dest /N               Do not display messages 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an error where the us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ified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compressing or expanding records by removing an existing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ng a new field, the destination-file's record lengt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hanged, i.e. you should provide a destination file which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he correct length.  On the other hand, if an existing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moved" from a Btrieve file by copying the data from the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tination where both of the files have the same recor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tination file will have 'len' no. of extra blank spac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nd of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ome applications will accomodate (and ignore)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of the data record in such cases, but other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if they specify the shorter record length when trying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ly-populated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error files and log files for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rror records are generated by this utility when a duplicate reco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ported by Btrieve.  The error record added to the error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TIL -SAVE format, so it can be studied, edited, and reimp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uplicate record conditions are no longer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log file is not applicable to this utility, since nothing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data fields as the data is being copied between B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using script ('.fld') files for the '/EB' cop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loating-point numeric fields are rounded to a maximum of seven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places when exported to text format.  These fiel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ed to a value of 9,999,999,999 or -9,999,999,999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values exceed those limits.  Should either of the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acceptable, as in the case of some scientific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istr.fmtx' code in STRING.BAS will hav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option requires script ('.fld') files which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files involved in 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he FMAKB.EXE utility program to generate the scrip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this option is specified, be sure to add the full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filename on the first line of the script file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file is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nce the script files are generated for both 'source' and 'dest'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bring the 'source' and 'dest' script files up in separat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side-by-side, so that you can line up each 'source' fiel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s corresponding 'dest' fiel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either 'source' or 'dest' Btrieve files are located anywher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where the script files were generated, inser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ath before the DOS filename at the top of the script fil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OL4\DB\CHEM\XBMINIT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ve the 'source' field lines into their correct positions oppos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'dest' field lines.  Note here that the fieldnam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y function in this utility program except as placehold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files.  You may change a fieldname, but DO NOT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f a 'source' field line does not have a matching** 'dest' fiel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'source' field line, otherwise, the program will 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message to the effect that the 'dest' field lin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If a 'dest' field line does not have a matching** 'source' fiel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OK, since in most cases you will want this program to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out that field in the 'dest' Btrieve record when there is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or that field.  If you remove any 'dest' fields from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hose fields will not be blanked in the 'dest' Btriev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then contain invalid data for their particular fiel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Fieldnames don't have to match, since fieldnames are not relev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d in paragraph '5.'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 (constants, factors, conditional field updat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'.fld' files consist of table lines (always at the top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eld lines.  The 'source.fld' file may contain one 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lines, but the 'dest.fld' file always contains one tab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he first table line has the table filename followed by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, third, etc. table lines also have key info (mor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You may have blank lines preceding the first table line in a '.f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but you cannot have blank lines between any table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blank line after any of the table lines (if there i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) is considered to be a blank field line, which i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source.fld' file, but is not allowed in the 'dest.fld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ield lines in the 'source.fld' and 'dest.fld' files MU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opposite each other, beginning with the first fiel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'.fld' file.  If there are (for example) 3 tabl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source.fld' file, and 1 table line in the 'dest.fld'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first field line in the 'source.fld' file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 line number 4, whereas the first fiel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est.fld' file will be on physical line number 2.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(using this example) that the second, third, fourt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lines (including blank field lines) use the same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field number 6 would be on physical line number 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source.fld' file, and on physical line number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est.fld' file (see the NOTEPAD editing 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ield lines consist of fieldname, datatype, begin position in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, length in Btrieve record, and source file ("table")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ItemID,S,55,2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hen a second, third, etc. table line is added unde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line (at the top of the script file), additional data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file/table to fill in fields in the 'dest' Btriev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TRVCOPY employs "bit" logic to assign the advanced field feature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 similar to how Btrieve assigns key-index attributes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Btrieve file.  The attributes and thei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No factor, no test, no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Set factor from current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Set test #1 from current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Set test #2 from current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= Set test #2 from current cons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= Use saved factor on current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= Use saved factor only if match 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= Update current field only if match 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 = Don't update current field if blank 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= Don't update field (test1/test2/facto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o assign these attributes to a field, add up all of the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signed to that field and put the resulting number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comma after the last item on the fiel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before:  UnitType,S,57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after :  UnitType,S,57,1,5,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the value 258 (256 + 2) was added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that a test value should be made with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ource' field, and that test value should NOT be written to a 'd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as you would do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ince this program requires that all 'source' field l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tching 'dest' field line, you can put any field lin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the line shown in the above example, since that 'd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will not be updated per the "256/don't update"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the example.  I always use the eventual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pdated (see below), so as to better document wha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oing to be appl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following example will illustrate how I loaded data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iles/tables, and tested whether a stock item wa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weight or volume unit of measure, so that if it was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olume-UOM quantity, that quantity could be converted to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OL4\DB\CHEM\XBMFMITE.DAT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OL4\DB\CHEM\XBMSCONE.DAT,0,S,0,2,"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OL4\DB\CHEM\XBMSCUNI.DAT,0,S,31,1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OL4\DB\CHEM\XBMINITE.DAT,0,S,5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OL4\DB\CHEM\XBMINITU.DAT,0,S,50,20,1,S,230,6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he first table specified contains only the filename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DOS path) followed by the Btrieve key numb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dat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The third table spec also has the key segment** type, segmen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n the table no. record, segment length in the tabl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, and the table no. from which to extract the ke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fifth table spec contains two sets of ke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ors following the Btrieve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The second table spec is the exception to the normal table 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"constant" key instead of looking up the key from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n a prior*** line. In this example, the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key segment is set to zero, and the constant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is placed**** where the table no. would otherwis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key segments may be mixed, i.e., the first seg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constant and the second segment can be looked up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, or vice-versa.  Note also that constant values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rounded by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Up to 10 key segments may be specified per tab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Before a key segment value can be looked up from another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ther file/table's Btrieve record must have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and since the Btrieve records are load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table spec lines appear in the script file,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get their key segment values from a table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ne prior to (above) thei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Each key segment must have four value-positions o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 line, and therefore any constant values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urth position where the table no. would normall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The first field specified contains the fieldname, datatype,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n the Btrieve record, the length in the Btriev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able no. from which the data i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'.fld' file is generated by the FMAKB utility, the tabl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1, which is the normal default when only one tab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cessed using that '.fld'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ource.fld' fields                      'dest.fld'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ID,S,50,20,1                         Itemkey,S,22,1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torunitqty,M8,45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Type,S,57,1,5,258                    Wtorunitqty,M8,45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Type,S,0,1,0,264,"V"                 Wtorunitqty,M8,45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Density,I8,165,8,3,257              Wtorunitqty,M8,45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SG,I8,261,8,4,273                     Wtorunitqty,M8,45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Factor,I8,9,8,5,289            Wtorunitqty,M8,45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orQty,I8,90,8,1,144                   Wtorunitqty,M8,45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Qty,I8,222,8,1,144                  Wtorunitqty,M8,45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temID,S,0,20,0,"A234Z","A234Z"       AltItemID,S,53,2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Following the ItemID line, the 'source' field line oppos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torunitqty' field is blank, which causes this program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'dest' field to zero, in case the action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sequent lines don't reset it to a valid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next line, we are setting "Test #1" from the current 'sour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value, which is expected to be "W" or "V" (weight or vol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attributes value is 256 + 2, so this program know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date the 'dest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next line, we are setting "Test #2" from a consta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V"), to compare to the "Test #1" value, so that when "Test 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s "V" (same as "Test #2"), we have a match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actions to be performed on subsequent field line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for those 'source' fields contain the value 32 or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attributes value is 256 + 8, so this program know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date the 'dest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next line, the field attributes value is 256 + 1, so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ltiplication factor from the 'WaterDensity' field value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pdate the 'dest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next line, the field attributes value is 256 + 16 + 1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actor previously set on the current field (we multi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aterDensity' field value by the 'StdSG' field value), then w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as the new factor, and we don't update the 'dest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next line, the field attributes value is 256 + 32 + 1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actor previously set on the current field ONLY I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("Test #1" and "Test #2") previously set are a ma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if the current record's quantity is in a volum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 ('UnitType' = "V"), we'll multiply the saved fact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eld ('ConversionFactor') value, then we sav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new factor, and we don't update the 'dest' fiel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ests don't match, and we don't use the saved factor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save the current field ('ConversionFactor') as the new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next two lines, the field attributes values are 128 + 16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use the saved factor on these fields ('LaborQty' or 'StockQty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we update these fields to the 'dest' field ('Wtorunitqt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the result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line ('AltItemID') is an example of updating a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stant value. The constant is always specified in the six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th positions, and where these are different, they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ource/replacement strings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temID,S,0,20,0,"01020304","East West NorthSou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ource field data length is 2, then the 4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source Btrieve record are '01', '02', '03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04'.  There must be the same number of possibl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string, and they must be padded to the 'dest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length as sh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