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CMAKS  documentation - changes as of 10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ation (and the corresponding CMAKS utilit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tended for use with Btrieve databases which utiliz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ase-sensitive keys. For databases with mostly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see CMAKB.DOC (and the corresponding CMAKB utilit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S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S  ddftablename                Creates scri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.cf0' through '.cf9'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DF table name (or file 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trieve file, for key numbers 0 thru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cript files contain a hea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us fields** section, compris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by the BROWSER utility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cords in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cript files will allow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trieve files they repre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ification in most cases, bu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s where a string field used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gment is case sensitiv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mak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line # 4 of the script fi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most portion of the line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segment's 'C' bytes with 'X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he '-stat' option of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y (BUTIL) program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ollating sequence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The current BROWSER program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 fields per script file, an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the first 23 fields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use any additional fields,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script to another simil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ut out any fields that are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at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equires specially-prepared '.DDF' files,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keys, and with all string key segments set f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ting.  Use the BCRE utility program with FILE.CRE, FIELD.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DEX.CRE to create new '.DDF' files, then copy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ld FILE.DDF, FIELD.DDF, and INDEX.DDF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DDF' files using the BTRVCOPY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yntax for BCRE utility (note that Btrieve must be loa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RE 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RE 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RE index.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yntax for BTRVCOPY utility (note that Btrieve must be loa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VCOPY  olddirectory\file.ddf   newdirectory\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VCOPY  olddirectory\field.ddf  newdirectory\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VCOPY  olddirectory\index.ddf  newdirectory\index.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o unload Btrieve when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these new '.DDF' files should be upward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ld '.DDF' files in every way, unless duplicate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old '.DDF' files via the use of case-sensitive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