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 DUMPBTRV  documentation - changes as of 17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is procedure applies only when a Btrieve fil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 and the various BUTIL operations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bout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Before copying any Btrieve file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ame to another, be sure that Btrieve ISN'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he damaged file (filename) if it's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PKUNZIP 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ilename to filenam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COPY  filename  filenam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a backup copy of filename.old, naming it to filenam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COPY  filename.old 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nd a copy of the file somewhere which is not damag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a backup disk or tape or from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this file, naming it to filename.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COPY  undamagedfilename  filename.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UTIL -clone a new empty file, naming it to filenam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load Btrieve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UTIL -clone  filename.new  undamage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have to know which version (5 or 6) that the Btriev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you have to use Btrieve v6 with a v6 Btriev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either v5 Btrieve or v6 Btrieve with a v5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determine the version of the damaged fil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is damaged), clone a v5 file first an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below, then if that doesn't work, clone a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ke a backup copy of filename.new, naming it to filename.m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COPY  filename.new  filename.m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Poke" the number of records into the filename.dst Btrie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specify a number of records which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umber of records you need to recover from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 sure to UN-load Btrieve before doing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VIEW  filename.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row 1, col (see step 16), and char (see step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F4 process for those columns indicated,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ecords in the filename.dst Btrie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Poke" the number of pages into the filename.dst Btrie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specify a number of pages which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umber of pages which contain records in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 sure to UN-load Btrieve before doing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VIEW  filename.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row 1, col (see step 17), and char (see step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F4 process for those columns indicated,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in the filename.dst Btrie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ing BUTIL -stat, get the pagesize of filename.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load Btrieve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UTIL -stat  filename.ds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FIXBHDR.EXE, copy the header from filename.dst to filenam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UN-load Btrieve before doing the FIXBHD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FIXBHDR  filename.dst  filename.old 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ing BUTIL -recover, copy records from filename.old to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erase any existing copy of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ame.sav)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 sure to load Btrieve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UTIL -recover  filename.old  filenam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BUTIL operation is successful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12 and 13 and go directly to step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DUMPBTRV.EXE, copy records from filename.old to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erase any existing copy of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ame.sav)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 sure to UN-load Btrieve before doing the DUMPBTR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DUMPBTRV  filename.old  (answer prompt with filename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DUMPBTRV oper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step 13 and go directly to step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ing BTRVCOPY.EXE, copy records from filename.old to filenam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load Btrieve before doing the BTRV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TRVCOPY  filename.old  filename.new  /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BTRVCOPY oper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step 14 and go directly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BUTIL -load, copy records from filename.sav to filenam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load Btrieve before doing the BUT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UTIL -load  filename.sav  filenam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py filename.new to the original Btrie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 sure to UN-load Btrieve before doing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COPY  filename.new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everything is successful at this poin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number of records in Btrieve v5 and v6 fil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 in col. numbers 27 thru 30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IEW program specifies "row", "col", and "ch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28 is the 1st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27 is the 2nd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30 is the 3rd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29 is the 4th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1: Multiply col. #28 by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27 by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30 by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29 by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ur results together and you have the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ool" the DUMPBTRV program into thinking the corrupt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der has enough records to recover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 manually by "poking" in the bytes with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tep 7, and read the BROW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2: If you want to set the header value to 100,000 rec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total no. of records (100,000) by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ult =   0, i.e. col. #28 will be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records  (100,000) by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ult =   1, i.e. col. #27 will be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records   (34,464) by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ult = 134, i.e. col. #30 will be 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records      (160) by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ult = 160, i.e. col. #29 will be 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number of pages in Btrieve v5 and v6 fil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 in col. numbers 39 thru 42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IEW program specifies "row", "col", and "ch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40 is the 1st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39 is the 2nd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42 is the 3rd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. #41 is the 4th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1: Multiply col. #40 by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39 by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42 by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col. #41 by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ur results together and you have th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ool" the DUMPBTRV program into thinking the corrupt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der has enough pages to recover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manually by "poking" in the bytes with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tep 8, and read the BROW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2: If you want to set the header value to 100,000 p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total no. of pages (100,000) by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 =   0, i.e. col. #40 will be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pages  (100,000) by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 =   1, i.e. col. #39 will be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pages   (34,464) by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 = 134, i.e. col. #42 will be 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remaining # pages      (160) by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 = 160, i.e. col. #41 will be 16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