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spacing w:before="180" w:after="0"/>
        <w:rPr/>
      </w:pPr>
      <w:r>
        <w:rPr/>
        <w:t>Character Matche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y character except \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abc]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y character in the brack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^abc]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y character not in the brack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a-zA-Z]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cters in ran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p{name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cter in named Unicode group such as Nd or IsGre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P{name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cter not in named Unicode gro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ord character ([a-zA-Z0-9_]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 a word charac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hitespace ([\f\n\r\t\v]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whitesp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cimal dig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digit</w:t>
            </w:r>
          </w:p>
        </w:tc>
      </w:tr>
    </w:tbl>
    <w:p>
      <w:pPr>
        <w:pStyle w:val="Head"/>
        <w:rPr/>
      </w:pPr>
      <w:r>
        <w:rPr/>
        <w:t>Quantifier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= 0. Same as {0,}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= 1. Same as {1,}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or 1. Same as {0,1}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}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ctly n match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}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= n match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m}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 to m match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first match with as few repeats as possib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The first match with as few repeats as possible &gt;= 1but at least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?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repeats if possible, otherwise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}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ctly n match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}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 few repeats as possible but at least 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m}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 few repeats as possible between n and m</w:t>
            </w:r>
          </w:p>
        </w:tc>
      </w:tr>
    </w:tbl>
    <w:p>
      <w:pPr>
        <w:pStyle w:val="Head"/>
        <w:rPr/>
      </w:pPr>
      <w:r>
        <w:rPr/>
        <w:t>Zero-width Assertion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^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rt of line/str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line/str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\A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rt of string (ignores Multiline op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\Z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string or before \n at end of string (ignores Multiline op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\z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string (ignores Multiline op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previous mat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b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undary between alphanumeric and non-alphanumer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B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 on a \b boundary</w:t>
            </w:r>
          </w:p>
        </w:tc>
      </w:tr>
    </w:tbl>
    <w:p>
      <w:pPr>
        <w:pStyle w:val="Head"/>
        <w:rPr/>
      </w:pPr>
      <w:r>
        <w:rPr/>
        <w:t>Character Escape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b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ckspace if within [ 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rriage retur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tical t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rm fe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w l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cap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08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tal. No leading 0 may mean backreferenc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x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cX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trl-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u00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nicode in he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tches the following character unless it’s a recognized escape. E.g. \\ or \*.</w:t>
            </w:r>
          </w:p>
        </w:tc>
      </w:tr>
    </w:tbl>
    <w:p>
      <w:pPr>
        <w:pStyle w:val="Head"/>
        <w:spacing w:before="120" w:after="0"/>
        <w:rPr/>
      </w:pPr>
      <w:r>
        <w:rPr/>
        <w:t>Miscellaneou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(?# This is an inline comment 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# Comment to end of line. Either x or i option must be on.</w:t>
      </w:r>
    </w:p>
    <w:p>
      <w:pPr>
        <w:pStyle w:val="Head"/>
        <w:rPr/>
      </w:pPr>
      <w:r>
        <w:br w:type="column"/>
      </w:r>
      <w:r>
        <w:rPr/>
        <w:t>Replacement Pattern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t substring matched by group #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{name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t substring matched by group (?&lt;name&gt;..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$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 literal $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`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xt before the mat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'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xt after the mat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t group captur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_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tire input string</w:t>
            </w:r>
          </w:p>
        </w:tc>
      </w:tr>
    </w:tbl>
    <w:p>
      <w:pPr>
        <w:pStyle w:val="Head"/>
        <w:rPr/>
      </w:pPr>
      <w:r>
        <w:rPr/>
        <w:t>Group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i/>
          <w:sz w:val="19"/>
          <w:szCs w:val="19"/>
        </w:rPr>
        <w:t>Groups are numbered left-to-right starting with 1. All unnamed groups first then all named groups.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00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umbered group starting with 1 (0 = full pattern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lt;name&gt;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med grou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: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capturing grou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(?x-y: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ts or clears options within a sub-expression. E.g. (?i-m:   ) turns i on and m off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=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ahead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!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ahead not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lt;=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behind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lt;!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behind not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gt;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backtracking sub-expression</w:t>
            </w:r>
          </w:p>
        </w:tc>
      </w:tr>
    </w:tbl>
    <w:p>
      <w:pPr>
        <w:pStyle w:val="Head"/>
        <w:rPr/>
      </w:pPr>
      <w:r>
        <w:rPr/>
        <w:t>Backreference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16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n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oup # n. 0 = full pattern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k&lt;name&gt;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med group.</w:t>
            </w:r>
          </w:p>
        </w:tc>
      </w:tr>
    </w:tbl>
    <w:p>
      <w:pPr>
        <w:pStyle w:val="Head"/>
        <w:rPr/>
      </w:pPr>
      <w:r>
        <w:rPr/>
        <w:t>Alternation (Branching)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605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|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r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(expr)yes|no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f expr matches as a 0-width assertion, then matches yes. Else matches no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(name)yes|no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f the named capture string name has a match, then matches yes. Else matches no.</w:t>
            </w:r>
          </w:p>
        </w:tc>
      </w:tr>
    </w:tbl>
    <w:p>
      <w:pPr>
        <w:pStyle w:val="Head"/>
        <w:rPr/>
      </w:pPr>
      <w:r>
        <w:rPr/>
        <w:t>RegexOption Values</w:t>
      </w:r>
    </w:p>
    <w:p>
      <w:pPr>
        <w:pStyle w:val="Normal"/>
        <w:rPr/>
      </w:pPr>
      <w:r>
        <w:rPr/>
        <w:t>Set in the constructor Regex(pat, options) or inline (?ix-ms) turns on i and x, turns off m and s.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"/>
        <w:gridCol w:w="26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Cas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e-insensi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ltilin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^ and $ match start/end of lines not the str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plicitCaptur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st name cap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ile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tes MSIL code for the expression. Not allowed in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nglelin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es . match any character, even \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PatternWhitespac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s unescaped whitespace in the patter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ghtToLef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arch right-to-left. Not allowed in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CMAScrip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CMAScript-complaint. Can only be used with IgnoreCase and Multi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ltureInvarian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s cultural differences</w:t>
            </w:r>
          </w:p>
        </w:tc>
      </w:tr>
    </w:tbl>
    <w:p>
      <w:pPr>
        <w:pStyle w:val="Head"/>
        <w:rPr/>
      </w:pPr>
      <w:r>
        <w:rPr/>
        <w:t>References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/>
      </w:pPr>
      <w:r>
        <w:rPr>
          <w:sz w:val="19"/>
          <w:szCs w:val="19"/>
        </w:rPr>
        <w:t>Basics:</w:t>
        <w:tab/>
        <w:t>http://www.regular-expressions.info/quickstart.html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>
          <w:sz w:val="19"/>
          <w:szCs w:val="19"/>
        </w:rPr>
      </w:pPr>
      <w:r>
        <w:rPr>
          <w:sz w:val="19"/>
          <w:szCs w:val="19"/>
        </w:rPr>
        <w:t>More:</w:t>
        <w:tab/>
        <w:t>http://www.regular-expressions.info/tutorial.html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/>
      </w:pPr>
      <w:r>
        <w:rPr>
          <w:sz w:val="19"/>
          <w:szCs w:val="19"/>
        </w:rPr>
        <w:t>Unicode:</w:t>
        <w:tab/>
        <w:t>http://www.regular-expressions.info/unicode.html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"/>
        <w:rPr/>
      </w:pPr>
      <w:r>
        <w:rPr/>
        <w:t>This presentation: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>
          <w:sz w:val="19"/>
          <w:szCs w:val="19"/>
        </w:rPr>
      </w:pPr>
      <w:r>
        <w:rPr>
          <w:sz w:val="19"/>
          <w:szCs w:val="19"/>
        </w:rPr>
        <w:t>http://www.vb-helper.com/four_features.html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spacing w:before="180" w:after="0"/>
    </w:pPr>
    <w:rPr>
      <w:b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44:00Z</dcterms:created>
  <dc:creator>Rod Stephens</dc:creator>
  <dc:description/>
  <cp:keywords/>
  <dc:language>en-US</dc:language>
  <cp:lastModifiedBy>RodStephens</cp:lastModifiedBy>
  <dcterms:modified xsi:type="dcterms:W3CDTF">2007-10-05T19:01:00Z</dcterms:modified>
  <cp:revision>13</cp:revision>
  <dc:subject/>
  <dc:title>Handwriting regular expressions for tablet PC</dc:title>
</cp:coreProperties>
</file>