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y-to-Run Visual Basic Algorith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9.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vb-helper.com/vba.ht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vb-helper.com/vba.gi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 Controls Libr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9.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vb-helper.com/ccl.ht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vb-helper.com/ccl.gi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Basic Graphics Programm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9.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vb-helper.com/vbgp.ht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vb-helper.com/vbgp.gif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23:35:00Z</dcterms:created>
  <dc:creator>Rod</dc:creator>
  <dc:description/>
  <dc:language>en-US</dc:language>
  <cp:lastModifiedBy>Rod</cp:lastModifiedBy>
  <dcterms:modified xsi:type="dcterms:W3CDTF">2002-04-13T23:35:00Z</dcterms:modified>
  <cp:revision>1</cp:revision>
  <dc:subject/>
  <dc:title>Title</dc:title>
</cp:coreProperties>
</file>