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297"/>
        <w:gridCol w:w="1643"/>
        <w:gridCol w:w="696"/>
        <w:gridCol w:w="1202"/>
        <w:gridCol w:w="1482"/>
      </w:tblGrid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ContactName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Street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AKRRP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KZYJSKHXSCKF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YBQJBADB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ZQ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21691-230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441)038-6980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AMXWC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TWZBICRVSCLN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XXXWBGNX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G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70651-107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929)702-4932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DFVXA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XTKXISIZUKDE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QUONXMES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90323-734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973)884-6085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HVTYH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RRTGSBSMESTI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WECOPRJQ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03181-752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206)203-3175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JVAUQ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DGZSDPSEBFDP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WQRUCUYY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XU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83221-155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337)752-3973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JYHRZ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LDEPRQLMCGCK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VXAIFMJK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DJ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71429-832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471)919-0700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KQEZM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YUVJMSMHEPDS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DLTKOVWR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29221-306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872)576-9579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KVXCU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WLSOAWXSMSYA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NEBKKNIF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O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92869-244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547)922-6306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MHFFE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VTKNGOFNFAYJ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YESPVKPF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54707-600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097)842-8054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OOVTN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RAXHAEVHSEYY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VWKLFNCM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VL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07076-314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146)913-4555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RGGED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WURHNMRIIMRS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MNOKNEPN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48334-246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424)698-4654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UKETM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JZJUERCISGIZ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YCGGGXYX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IZ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95965-968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373)285-5138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ZJRJM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WHCTAXEXNBIC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NOGYYNEG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K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85054-390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453)566-6418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ZUMTS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RSROXHKYAILY</w:t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/>
              <w:t>ATHGRVTT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RP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/>
              <w:t>49454-056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(828)656-1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1:07:00Z</dcterms:created>
  <dc:creator>Rod</dc:creator>
  <dc:description/>
  <dc:language>en-US</dc:language>
  <cp:lastModifiedBy>Rod</cp:lastModifiedBy>
  <dcterms:modified xsi:type="dcterms:W3CDTF">2003-06-04T22:08:00Z</dcterms:modified>
  <cp:revision>17</cp:revision>
  <dc:subject/>
  <dc:title/>
</cp:coreProperties>
</file>