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L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or this graph was produced with the following cod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object w:dxaOrig="691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6.2pt;width:225.1pt;height:196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2315670" r:id="rId2"/>
        </w:object>
      </w:r>
      <w:r>
        <w:rPr>
          <w:rFonts w:cs="Courier New" w:ascii="Courier New" w:hAnsi="Courier New"/>
          <w:sz w:val="16"/>
          <w:szCs w:val="16"/>
        </w:rPr>
        <w:t>' Make some random surface dat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b GenerateData(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r As Singl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c As Singl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d As Singl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andomiz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or r = 1 To 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or c = 1 To 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d = Sqr((10 - r) * (10 - r) + 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(10 - c) * (10 - c)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Cells(r, c) = _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Cos(d) * 2 / (d + 15) + _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(r + 10 - c) / 60 + _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(Rnd / 15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Next c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ext 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 Su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56:00Z</dcterms:created>
  <dc:creator>Rod</dc:creator>
  <dc:description/>
  <dc:language>en-US</dc:language>
  <cp:lastModifiedBy>Rod</cp:lastModifiedBy>
  <dcterms:modified xsi:type="dcterms:W3CDTF">2003-01-23T21:19:00Z</dcterms:modified>
  <cp:revision>3</cp:revision>
  <dc:subject/>
  <dc:title>OLE Graph</dc:title>
</cp:coreProperties>
</file>