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ick the first button before clicking the last one.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25.9pt;height:23.9pt" type="#_x0000_t75"/>
          <w:control r:id="rId2" w:name="cmdEmbeddedWorksheet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 id="control_shape_1" o:allowincell="t" style="width:125.9pt;height:23.9pt" type="#_x0000_t75"/>
          <w:control r:id="rId3" w:name="cmdLinkedPresentation" w:shapeid="control_shape_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 id="control_shape_2" o:allowincell="t" style="width:125.9pt;height:23.9pt" type="#_x0000_t75"/>
          <w:control r:id="rId4" w:name="cmdIncrementCell" w:shapeid="control_shape_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8:11:00Z</dcterms:created>
  <dc:creator>Rod</dc:creator>
  <dc:description/>
  <dc:language>en-US</dc:language>
  <cp:lastModifiedBy>Rod</cp:lastModifiedBy>
  <dcterms:modified xsi:type="dcterms:W3CDTF">2003-02-07T22:12:00Z</dcterms:modified>
  <cp:revision>14</cp:revision>
  <dc:subject/>
  <dc:title> </dc:title>
</cp:coreProperties>
</file>