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document paths before you push these but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78.9pt;height:17.9pt" type="#_x0000_t75"/>
          <w:control r:id="rId2" w:name="txtChartFile" w:shapeid="control_shape_0"/>
        </w:object>
      </w:r>
    </w:p>
    <w:p>
      <w:pPr>
        <w:pStyle w:val="Normal"/>
        <w:rPr/>
      </w:pPr>
      <w:r>
        <w:rPr/>
        <w:object>
          <v:shape id="control_shape_1" o:allowincell="t" style="width:80.9pt;height:23.9pt" type="#_x0000_t75"/>
          <w:control r:id="rId3" w:name="cmdLinkChart" w:shapeid="control_shape_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 id="control_shape_2" o:allowincell="t" style="width:278.9pt;height:17.9pt" type="#_x0000_t75"/>
          <w:control r:id="rId4" w:name="txtPptFile" w:shapeid="control_shape_2"/>
        </w:object>
      </w:r>
    </w:p>
    <w:p>
      <w:pPr>
        <w:pStyle w:val="Normal"/>
        <w:rPr/>
      </w:pPr>
      <w:r>
        <w:rPr/>
        <w:object>
          <v:shape id="control_shape_3" o:allowincell="t" style="width:80.9pt;height:23.9pt" type="#_x0000_t75"/>
          <w:control r:id="rId5" w:name="cmdLinkPpt" w:shapeid="control_shape_3"/>
        </w:objec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OfficeSmackdown\\Src\\Ch05\\3DGraph.xls" "" \a \f 0 \p </w:instrText>
      </w:r>
      <w:bookmarkStart w:id="0" w:name="_1106120271"/>
      <w:bookmarkStart w:id="1" w:name="_1106117941"/>
      <w:bookmarkStart w:id="2" w:name="_1106117780"/>
      <w:bookmarkStart w:id="3" w:name="_1106113052"/>
      <w:bookmarkStart w:id="4" w:name="_1105961176"/>
      <w:bookmarkStart w:id="5" w:name="_1105956784"/>
      <w:bookmarkEnd w:id="0"/>
      <w:bookmarkEnd w:id="1"/>
      <w:bookmarkEnd w:id="2"/>
      <w:bookmarkEnd w:id="3"/>
      <w:bookmarkEnd w:id="4"/>
      <w:bookmarkEnd w:id="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91025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 id="control_shape_4" o:allowincell="t" style="width:71.9pt;height:23.9pt" type="#_x0000_t75"/>
          <w:control r:id="rId7" w:name="CommandButton1" w:shapeid="control_shape_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OfficeSmackdown\\Src\\Ch05\\Sales.xls" "" \a \f 0 \p </w:instrText>
      </w:r>
      <w:bookmarkStart w:id="6" w:name="_1106120276"/>
      <w:bookmarkStart w:id="7" w:name="_1106119676"/>
      <w:bookmarkStart w:id="8" w:name="_1106119329"/>
      <w:bookmarkStart w:id="9" w:name="_1106117942"/>
      <w:bookmarkStart w:id="10" w:name="_1106117783"/>
      <w:bookmarkStart w:id="11" w:name="_1106117070"/>
      <w:bookmarkStart w:id="12" w:name="_1106116342"/>
      <w:bookmarkStart w:id="13" w:name="_1106116004"/>
      <w:bookmarkStart w:id="14" w:name="_1106115454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81400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 id="control_shape_5" o:allowincell="t" style="width:71.9pt;height:23.9pt" type="#_x0000_t75"/>
          <w:control r:id="rId9" w:name="CommandButton2" w:shapeid="control_shape_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image" Target="media/image1.wmf"/><Relationship Id="rId7" Type="http://schemas.openxmlformats.org/officeDocument/2006/relationships/control" Target="activeX/activeX5.xml"/><Relationship Id="rId8" Type="http://schemas.openxmlformats.org/officeDocument/2006/relationships/image" Target="media/image2.wmf"/><Relationship Id="rId9" Type="http://schemas.openxmlformats.org/officeDocument/2006/relationships/control" Target="activeX/activeX6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5:31:00Z</dcterms:created>
  <dc:creator>Rod</dc:creator>
  <dc:description/>
  <dc:language>en-US</dc:language>
  <cp:lastModifiedBy>Rod</cp:lastModifiedBy>
  <dcterms:modified xsi:type="dcterms:W3CDTF">2003-02-07T18:11:00Z</dcterms:modified>
  <cp:revision>22</cp:revision>
  <dc:subject/>
  <dc:title> </dc:title>
</cp:coreProperties>
</file>