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C:\\OfficeSmackdown\\Src\\Ch05\\Linked.xls  \a \f 0 \p </w:instrText>
      </w:r>
      <w:bookmarkStart w:id="0" w:name="_1105186693"/>
      <w:bookmarkStart w:id="1" w:name="_1104845612"/>
      <w:bookmarkStart w:id="2" w:name="_1104842424"/>
      <w:bookmarkStart w:id="3" w:name="_1104841571"/>
      <w:bookmarkStart w:id="4" w:name="_1104840628"/>
      <w:bookmarkEnd w:id="0"/>
      <w:bookmarkEnd w:id="1"/>
      <w:bookmarkEnd w:id="2"/>
      <w:bookmarkEnd w:id="3"/>
      <w:bookmarkEnd w:id="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9102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OfficeSmackdown\\Src\\Ch05\\Graph2.xls" "" \f 0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91025" cy="364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PowerPoint.Show.8 "C:\\OfficeSmackdown\\Src\\Ch05\\OLE.ppt" "" \a \f 0 \p </w:instrText>
      </w:r>
      <w:bookmarkStart w:id="5" w:name="_1105186695"/>
      <w:bookmarkStart w:id="6" w:name="_1104842175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2:10:00Z</dcterms:created>
  <dc:creator>Rod</dc:creator>
  <dc:description/>
  <dc:language>en-US</dc:language>
  <cp:lastModifiedBy>Rod</cp:lastModifiedBy>
  <dcterms:modified xsi:type="dcterms:W3CDTF">2003-01-27T22:37:00Z</dcterms:modified>
  <cp:revision>5</cp:revision>
  <dc:subject/>
  <dc:title/>
</cp:coreProperties>
</file>