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8.65pt;height:30.65pt" type="#_x0000_t75"/>
          <w:control r:id="rId2" w:name="cmdSayHi" w:shapeid="control_shape_0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6:05:00Z</dcterms:created>
  <dc:creator>Rod</dc:creator>
  <dc:description/>
  <dc:language>en-US</dc:language>
  <cp:lastModifiedBy>Rod</cp:lastModifiedBy>
  <dcterms:modified xsi:type="dcterms:W3CDTF">2003-01-06T23:0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ortsSayHi">
    <vt:bool>1</vt:bool>
  </property>
  <property fmtid="{D5CDD505-2E9C-101B-9397-08002B2CF9AE}" pid="3" name="Test">
    <vt:r8>69</vt:r8>
  </property>
</Properties>
</file>