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6"/>
        <w:gridCol w:w="856"/>
        <w:gridCol w:w="856"/>
        <w:gridCol w:w="856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, 1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, 2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, 3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, 4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, 5)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, 1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, 2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, 3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, 4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, 5)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, 1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, 2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, 3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, 4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, 5)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, 1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, 2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, 3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, 4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, 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6:52:00Z</dcterms:created>
  <dc:creator>Rod</dc:creator>
  <dc:description/>
  <dc:language>en-US</dc:language>
  <cp:lastModifiedBy>Rod</cp:lastModifiedBy>
  <dcterms:modified xsi:type="dcterms:W3CDTF">2003-02-27T20:32:00Z</dcterms:modified>
  <cp:revision>2</cp:revision>
  <dc:subject/>
  <dc:title>(1, 1)</dc:title>
</cp:coreProperties>
</file>