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lineRule="auto" w:line="240" w:before="240" w:after="240"/>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209675" cy="8001000"/>
                <wp:effectExtent l="5715" t="5080" r="5080" b="5715"/>
                <wp:wrapTight wrapText="bothSides">
                  <wp:wrapPolygon edited="0">
                    <wp:start x="2035" y="0"/>
                    <wp:lineTo x="8158" y="0"/>
                    <wp:lineTo x="19383" y="951"/>
                    <wp:lineTo x="21606" y="2571"/>
                    <wp:lineTo x="12240" y="4011"/>
                    <wp:lineTo x="12240" y="4911"/>
                    <wp:lineTo x="20404" y="5400"/>
                    <wp:lineTo x="20404" y="7097"/>
                    <wp:lineTo x="10199" y="7714"/>
                    <wp:lineTo x="10199" y="8949"/>
                    <wp:lineTo x="18363" y="10183"/>
                    <wp:lineTo x="16322" y="12034"/>
                    <wp:lineTo x="8158" y="12034"/>
                    <wp:lineTo x="4076" y="13886"/>
                    <wp:lineTo x="16322" y="15429"/>
                    <wp:lineTo x="14281" y="16663"/>
                    <wp:lineTo x="8158" y="16971"/>
                    <wp:lineTo x="10199" y="18514"/>
                    <wp:lineTo x="14281" y="18823"/>
                    <wp:lineTo x="16322" y="20983"/>
                    <wp:lineTo x="12240" y="21291"/>
                    <wp:lineTo x="6117" y="21602"/>
                    <wp:lineTo x="-6" y="21602"/>
                    <wp:lineTo x="2035" y="0"/>
                    <wp:lineTo x="2035" y="0"/>
                  </wp:wrapPolygon>
                </wp:wrapTight>
                <wp:docPr id="1" name=""/>
                <a:graphic xmlns:a="http://schemas.openxmlformats.org/drawingml/2006/main">
                  <a:graphicData uri="http://schemas.microsoft.com/office/word/2010/wordprocessingShape">
                    <wps:wsp>
                      <wps:cNvSpPr/>
                      <wps:spPr>
                        <a:xfrm>
                          <a:off x="0" y="0"/>
                          <a:ext cx="1209600" cy="8001000"/>
                        </a:xfrm>
                        <a:custGeom>
                          <a:avLst/>
                          <a:gdLst/>
                          <a:ahLst/>
                          <a:rect l="l" t="t" r="r" b="b"/>
                          <a:pathLst>
                            <a:path w="1905" h="12600">
                              <a:moveTo>
                                <a:pt x="180" y="0"/>
                              </a:moveTo>
                              <a:lnTo>
                                <a:pt x="720" y="0"/>
                              </a:lnTo>
                              <a:lnTo>
                                <a:pt x="1710" y="555"/>
                              </a:lnTo>
                              <a:lnTo>
                                <a:pt x="1905" y="1500"/>
                              </a:lnTo>
                              <a:lnTo>
                                <a:pt x="1080" y="2340"/>
                              </a:lnTo>
                              <a:lnTo>
                                <a:pt x="1080" y="2865"/>
                              </a:lnTo>
                              <a:lnTo>
                                <a:pt x="1800" y="3150"/>
                              </a:lnTo>
                              <a:lnTo>
                                <a:pt x="1800" y="4140"/>
                              </a:lnTo>
                              <a:lnTo>
                                <a:pt x="900" y="4500"/>
                              </a:lnTo>
                              <a:lnTo>
                                <a:pt x="900" y="5220"/>
                              </a:lnTo>
                              <a:lnTo>
                                <a:pt x="1620" y="5940"/>
                              </a:lnTo>
                              <a:lnTo>
                                <a:pt x="1440" y="7020"/>
                              </a:lnTo>
                              <a:lnTo>
                                <a:pt x="720" y="7020"/>
                              </a:lnTo>
                              <a:lnTo>
                                <a:pt x="360" y="8100"/>
                              </a:lnTo>
                              <a:lnTo>
                                <a:pt x="1440" y="9000"/>
                              </a:lnTo>
                              <a:lnTo>
                                <a:pt x="1260" y="9720"/>
                              </a:lnTo>
                              <a:lnTo>
                                <a:pt x="720" y="9900"/>
                              </a:lnTo>
                              <a:lnTo>
                                <a:pt x="900" y="10800"/>
                              </a:lnTo>
                              <a:lnTo>
                                <a:pt x="1260" y="10980"/>
                              </a:lnTo>
                              <a:lnTo>
                                <a:pt x="1440" y="12240"/>
                              </a:lnTo>
                              <a:lnTo>
                                <a:pt x="1080" y="12420"/>
                              </a:lnTo>
                              <a:lnTo>
                                <a:pt x="540" y="12600"/>
                              </a:lnTo>
                              <a:lnTo>
                                <a:pt x="0" y="12600"/>
                              </a:lnTo>
                              <a:lnTo>
                                <a:pt x="18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05,12600" path="m180,0l720,0l1710,555l1905,1500l1080,2340l1080,2865l1800,3150l1800,4140l900,4500l900,5220l1620,5940l1440,7020l720,7020l360,8100l1440,9000l1260,9720l720,9900l900,10800l1260,10980l1440,12240l1080,12420l540,12600l0,12600l180,0xe" fillcolor="white" stroked="t" o:allowincell="f" style="position:absolute;margin-left:-36pt;margin-top:0pt;width:95.2pt;height:629.95pt;mso-wrap-style:none;v-text-anchor:middle">
                <v:fill o:detectmouseclick="t" type="solid" color2="black"/>
                <v:stroke color="black" weight="9360" joinstyle="round"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342900</wp:posOffset>
                </wp:positionV>
                <wp:extent cx="1943100" cy="8686800"/>
                <wp:effectExtent l="5080" t="5080" r="5715" b="5715"/>
                <wp:wrapTight wrapText="bothSides">
                  <wp:wrapPolygon edited="0">
                    <wp:start x="0" y="284"/>
                    <wp:lineTo x="0" y="4547"/>
                    <wp:lineTo x="10165" y="5400"/>
                    <wp:lineTo x="15247" y="6821"/>
                    <wp:lineTo x="15247" y="8242"/>
                    <wp:lineTo x="7624" y="9663"/>
                    <wp:lineTo x="8894" y="11653"/>
                    <wp:lineTo x="16518" y="12505"/>
                    <wp:lineTo x="16518" y="15347"/>
                    <wp:lineTo x="7624" y="16484"/>
                    <wp:lineTo x="8894" y="18474"/>
                    <wp:lineTo x="15247" y="18758"/>
                    <wp:lineTo x="11435" y="20747"/>
                    <wp:lineTo x="17788" y="21602"/>
                    <wp:lineTo x="21607" y="21602"/>
                    <wp:lineTo x="19059" y="0"/>
                    <wp:lineTo x="0" y="284"/>
                    <wp:lineTo x="0" y="284"/>
                  </wp:wrapPolygon>
                </wp:wrapTight>
                <wp:docPr id="2" name=""/>
                <a:graphic xmlns:a="http://schemas.openxmlformats.org/drawingml/2006/main">
                  <a:graphicData uri="http://schemas.microsoft.com/office/word/2010/wordprocessingShape">
                    <wps:wsp>
                      <wps:cNvSpPr/>
                      <wps:spPr>
                        <a:xfrm>
                          <a:off x="0" y="0"/>
                          <a:ext cx="1943280" cy="8686800"/>
                        </a:xfrm>
                        <a:custGeom>
                          <a:avLst/>
                          <a:gdLst/>
                          <a:ahLst/>
                          <a:rect l="l" t="t" r="r" b="b"/>
                          <a:pathLst>
                            <a:path w="3060" h="13680">
                              <a:moveTo>
                                <a:pt x="0" y="180"/>
                              </a:moveTo>
                              <a:lnTo>
                                <a:pt x="0" y="2880"/>
                              </a:lnTo>
                              <a:lnTo>
                                <a:pt x="1440" y="3420"/>
                              </a:lnTo>
                              <a:lnTo>
                                <a:pt x="2160" y="4320"/>
                              </a:lnTo>
                              <a:lnTo>
                                <a:pt x="2160" y="5220"/>
                              </a:lnTo>
                              <a:lnTo>
                                <a:pt x="1080" y="6120"/>
                              </a:lnTo>
                              <a:lnTo>
                                <a:pt x="1260" y="7380"/>
                              </a:lnTo>
                              <a:lnTo>
                                <a:pt x="2340" y="7920"/>
                              </a:lnTo>
                              <a:lnTo>
                                <a:pt x="2340" y="9720"/>
                              </a:lnTo>
                              <a:lnTo>
                                <a:pt x="1080" y="10440"/>
                              </a:lnTo>
                              <a:lnTo>
                                <a:pt x="1260" y="11700"/>
                              </a:lnTo>
                              <a:lnTo>
                                <a:pt x="2160" y="11880"/>
                              </a:lnTo>
                              <a:lnTo>
                                <a:pt x="1620" y="13140"/>
                              </a:lnTo>
                              <a:lnTo>
                                <a:pt x="2520" y="13680"/>
                              </a:lnTo>
                              <a:lnTo>
                                <a:pt x="3060" y="13680"/>
                              </a:lnTo>
                              <a:lnTo>
                                <a:pt x="2700" y="0"/>
                              </a:lnTo>
                              <a:lnTo>
                                <a:pt x="0" y="1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60,13680" path="m0,180l0,2880l1440,3420l2160,4320l2160,5220l1080,6120l1260,7380l2340,7920l2340,9720l1080,10440l1260,11700l2160,11880l1620,13140l2520,13680l3060,13680l2700,0l0,180xe" fillcolor="white" stroked="t" o:allowincell="f" style="position:absolute;margin-left:342pt;margin-top:-27pt;width:152.95pt;height:683.95pt;mso-wrap-style:none;v-text-anchor:middle">
                <v:fill o:detectmouseclick="t" type="solid" color2="black"/>
                <v:stroke color="black" weight="9360" joinstyle="round" endcap="flat"/>
                <w10:wrap type="square"/>
              </v:shape>
            </w:pict>
          </mc:Fallback>
        </mc:AlternateContent>
      </w:r>
      <w:r>
        <w:rPr/>
        <w:t>1. Introduction</w:t>
      </w:r>
    </w:p>
    <w:p>
      <w:pPr>
        <w:pStyle w:val="BodyTextFirst"/>
        <w:rPr/>
      </w:pPr>
      <w:r>
        <w:rPr/>
        <w:t>The Microsoft Office applications are powerful tools for performing everyday office chores such as formatting documents, analyzing data with spreadsheets, and making presentations to justify your salary increase even though your current project is failing. While the Office applications are powerful, they have their limitations. They include features that are generally applicable to a wide variety of situations but they cannot anticipate all of your specific needs. If you want to use polynomial curve fitting to predict future sales, Excel can do that. If you want to add numerology and horoscopes to your predictions, you're pretty much on your own.</w:t>
      </w:r>
    </w:p>
    <w:p>
      <w:pPr>
        <w:pStyle w:val="TextBody"/>
        <w:rPr/>
      </w:pPr>
      <w:r>
        <w:rPr/>
        <w:t>Fortunately the Microsoft Office applications include a powerful programming language for extending the applications' functionality: Visual Basic for Applications (VBA). Using VBA, you can automate simple repetitive tasks that you would otherwise need to perform manually. VBA includes a full set of looping and control statements so you can also tackle much tougher problems. If you really want to use numerology in your sales forecasts, you can use VBA to do it.</w:t>
      </w:r>
    </w:p>
    <w:p>
      <w:pPr>
        <w:pStyle w:val="TextBody"/>
        <w:rPr/>
      </w:pPr>
      <w:r>
        <w:rPr/>
        <w:t>As its title implies, this book is about programming Microsoft Office applications. It tells how you can write everything from simple macros to full-blown applications that interact with several different Office programs, the user, the operating system, and the Internet. It also explains other methods that you can use to make Office applications work together, such as Object Linking and Embedding (OLE).</w:t>
      </w:r>
    </w:p>
    <w:p>
      <w:pPr>
        <w:pStyle w:val="TextBody"/>
        <w:rPr/>
      </w:pPr>
      <w:r>
        <w:rPr/>
        <w:t>The book tells when to use each of these techniques and, perhaps more importantly, when not to use them. For example, you could write a macro that capitalizes the first letter in every word in a Word document. Word already has a command that does that, however, so you would be wasting your time.</w:t>
      </w:r>
    </w:p>
    <w:p>
      <w:pPr>
        <w:pStyle w:val="Heading1"/>
        <w:rPr/>
      </w:pPr>
      <w:r>
        <w:rPr/>
        <w:t>Why You Should Learn Office Programming</w:t>
      </w:r>
    </w:p>
    <w:p>
      <w:pPr>
        <w:pStyle w:val="BodyTextFirst"/>
        <w:rPr/>
      </w:pPr>
      <w:r>
        <w:rPr/>
        <w:t>Individually the Microsoft Office applications are powerful but incomplete. Using Word you can build nicely formatted documents. Excel lets you analyze data using powerful spreadsheets, formulas, and graphs. With PowerPoint you can thrill and amaze your management with presentations containing annoying animations and irritating sound effects.</w:t>
      </w:r>
    </w:p>
    <w:p>
      <w:pPr>
        <w:pStyle w:val="TextBody"/>
        <w:spacing w:before="0" w:after="120"/>
        <w:ind w:firstLine="360"/>
        <w:rPr/>
      </w:pPr>
      <w:r>
        <w:rPr/>
        <w:t>Each of these products is intended for a specific purpose, however, and if you stray too far off course you can get into trouble. For example, Word is designed to format documents not to analyz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
    <w:qFormat/>
    <w:pPr>
      <w:keepNext w:val="true"/>
      <w:numPr>
        <w:ilvl w:val="0"/>
        <w:numId w:val="1"/>
      </w:numPr>
      <w:spacing w:before="240" w:after="120"/>
      <w:outlineLvl w:val="0"/>
    </w:pPr>
    <w:rPr>
      <w:rFonts w:ascii="Arial Rounded MT Bold;Tahoma" w:hAnsi="Arial Rounded MT Bold;Tahoma" w:cs="Arial Rounded MT Bold;Tahoma"/>
      <w:sz w:val="36"/>
      <w:szCs w:val="20"/>
    </w:rPr>
  </w:style>
  <w:style w:type="paragraph" w:styleId="Heading2">
    <w:name w:val="Heading 2"/>
    <w:basedOn w:val="Normal"/>
    <w:next w:val="BodyTextFirst"/>
    <w:qFormat/>
    <w:pPr>
      <w:keepNext w:val="true"/>
      <w:numPr>
        <w:ilvl w:val="1"/>
        <w:numId w:val="1"/>
      </w:numPr>
      <w:spacing w:before="240" w:after="120"/>
      <w:outlineLvl w:val="1"/>
    </w:pPr>
    <w:rPr>
      <w:rFonts w:ascii="Arial" w:hAnsi="Arial" w:cs="Arial"/>
      <w:b/>
      <w:i/>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keepLines/>
      <w:pBdr>
        <w:top w:val="dashed" w:sz="4" w:space="1" w:color="000000"/>
        <w:left w:val="dashed" w:sz="4" w:space="4" w:color="000000"/>
        <w:bottom w:val="dashed" w:sz="4" w:space="1" w:color="000000"/>
        <w:right w:val="dashed" w:sz="4" w:space="4" w:color="000000"/>
      </w:pBdr>
      <w:ind w:left="720" w:hanging="0"/>
    </w:pPr>
    <w:rPr/>
  </w:style>
  <w:style w:type="paragraph" w:styleId="TaleFromTheTrenches">
    <w:name w:val="TaleFromTheTrenches"/>
    <w:basedOn w:val="Normal"/>
    <w:qFormat/>
    <w:pPr>
      <w:keepNext w:val="true"/>
      <w:keepLines/>
      <w:pBdr>
        <w:top w:val="double" w:sz="4" w:space="1" w:color="000000"/>
        <w:left w:val="double" w:sz="4" w:space="4" w:color="000000"/>
        <w:bottom w:val="double" w:sz="4" w:space="1" w:color="000000"/>
        <w:right w:val="double" w:sz="4" w:space="4" w:color="000000"/>
      </w:pBdr>
      <w:ind w:left="720" w:right="720" w:hanging="0"/>
    </w:pPr>
    <w:rPr/>
  </w:style>
  <w:style w:type="paragraph" w:styleId="Note">
    <w:name w:val="Note"/>
    <w:basedOn w:val="Normal"/>
    <w:qFormat/>
    <w:pPr>
      <w:keepNext w:val="true"/>
      <w:keepLines/>
      <w:pBdr>
        <w:top w:val="single" w:sz="4" w:space="1" w:color="000000"/>
        <w:left w:val="single" w:sz="4" w:space="4" w:color="000000"/>
        <w:bottom w:val="single" w:sz="4" w:space="1" w:color="000000"/>
        <w:right w:val="single" w:sz="4" w:space="4" w:color="000000"/>
      </w:pBdr>
      <w:ind w:left="720" w:hanging="0"/>
    </w:pPr>
    <w:rPr/>
  </w:style>
  <w:style w:type="paragraph" w:styleId="Tip">
    <w:name w:val="Tip"/>
    <w:basedOn w:val="Normal"/>
    <w:qFormat/>
    <w:pPr>
      <w:keepNext w:val="true"/>
      <w:keepLines/>
      <w:pBdr>
        <w:top w:val="dotDash" w:sz="4" w:space="1" w:color="000000"/>
        <w:left w:val="dotDash" w:sz="4" w:space="4" w:color="000000"/>
        <w:bottom w:val="dotDash" w:sz="4" w:space="1" w:color="000000"/>
        <w:right w:val="dotDash" w:sz="4" w:space="4" w:color="000000"/>
      </w:pBdr>
      <w:ind w:left="720" w:hanging="0"/>
    </w:pPr>
    <w:rPr/>
  </w:style>
  <w:style w:type="paragraph" w:styleId="Code">
    <w:name w:val="Code"/>
    <w:basedOn w:val="Normal"/>
    <w:qFormat/>
    <w:pPr>
      <w:autoSpaceDE w:val="false"/>
    </w:pPr>
    <w:rPr>
      <w:rFonts w:ascii="Courier New" w:hAnsi="Courier New" w:cs="Courier New"/>
      <w:bCs/>
      <w:sz w:val="20"/>
      <w:szCs w:val="20"/>
      <w:lang w:val="en-US" w:eastAsia="en-US"/>
    </w:rPr>
  </w:style>
  <w:style w:type="paragraph" w:styleId="Syntax">
    <w:name w:val="Syntax"/>
    <w:basedOn w:val="Normal"/>
    <w:qFormat/>
    <w:pPr>
      <w:ind w:left="144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aption">
    <w:name w:val="Table Caption"/>
    <w:basedOn w:val="Footer"/>
    <w:qFormat/>
    <w:pPr>
      <w:tabs>
        <w:tab w:val="clear" w:pos="4320"/>
        <w:tab w:val="clear" w:pos="8640"/>
      </w:tabs>
    </w:pPr>
    <w:rPr>
      <w:i/>
      <w:iCs/>
    </w:rPr>
  </w:style>
  <w:style w:type="paragraph" w:styleId="BodyTextFirst">
    <w:name w:val="Body Text First"/>
    <w:next w:val="TextBody"/>
    <w:qFormat/>
    <w:pPr>
      <w:widowControl/>
      <w:bidi w:val="0"/>
      <w:spacing w:before="120" w:after="120"/>
    </w:pPr>
    <w:rPr>
      <w:rFonts w:ascii="Times" w:hAnsi="Times" w:eastAsia="Times New Roman" w:cs="Times"/>
      <w:color w:val="auto"/>
      <w:sz w:val="24"/>
      <w:szCs w:val="20"/>
      <w:lang w:val="en-US" w:bidi="ar-SA" w:eastAsia="zh-CN"/>
    </w:rPr>
  </w:style>
  <w:style w:type="paragraph" w:styleId="ChapterNumber">
    <w:name w:val="Chapter Number"/>
    <w:next w:val="ChapterTitle"/>
    <w:qFormat/>
    <w:pPr>
      <w:keepNext w:val="true"/>
      <w:widowControl/>
      <w:bidi w:val="0"/>
      <w:spacing w:lineRule="exact" w:line="240" w:before="240" w:after="240"/>
    </w:pPr>
    <w:rPr>
      <w:rFonts w:ascii="Verdana" w:hAnsi="Verdana" w:eastAsia="Times New Roman" w:cs="Verdana"/>
      <w:b/>
      <w:color w:val="auto"/>
      <w:sz w:val="36"/>
      <w:szCs w:val="20"/>
      <w:lang w:val="en-US" w:bidi="ar-SA" w:eastAsia="zh-CN"/>
    </w:rPr>
  </w:style>
  <w:style w:type="paragraph" w:styleId="ChapterTitle">
    <w:name w:val="Chapter Title"/>
    <w:basedOn w:val="ChapterNumber"/>
    <w:next w:val="BodyTextFirst"/>
    <w:qFormat/>
    <w:pPr>
      <w:spacing w:lineRule="auto" w:line="240"/>
    </w:pPr>
    <w:rPr>
      <w:sz w:val="40"/>
    </w:rPr>
  </w:style>
  <w:style w:type="paragraph" w:styleId="Bullet">
    <w:name w:val="Bullet"/>
    <w:basedOn w:val="Normal"/>
    <w:qFormat/>
    <w:pPr>
      <w:keepLines/>
      <w:tabs>
        <w:tab w:val="right" w:pos="720" w:leader="none"/>
      </w:tabs>
      <w:spacing w:lineRule="exact" w:line="240" w:before="120" w:after="0"/>
      <w:ind w:left="864" w:right="864" w:hanging="864"/>
    </w:pPr>
    <w:rPr>
      <w:szCs w:val="20"/>
    </w:rPr>
  </w:style>
  <w:style w:type="paragraph" w:styleId="BulletLast">
    <w:name w:val="Bullet Last"/>
    <w:basedOn w:val="Bullet"/>
    <w:next w:val="TextBody"/>
    <w:qFormat/>
    <w:pPr>
      <w:spacing w:before="120" w:after="240"/>
    </w:pPr>
    <w:rPr/>
  </w:style>
  <w:style w:type="paragraph" w:styleId="Query">
    <w:name w:val="Query"/>
    <w:basedOn w:val="Normal"/>
    <w:next w:val="TextBody"/>
    <w:qFormat/>
    <w:pPr>
      <w:keepNext w:val="true"/>
      <w:keepLines/>
      <w:spacing w:before="240" w:after="240"/>
    </w:pPr>
    <w:rPr>
      <w:b/>
      <w:i/>
      <w:color w:val="FF0000"/>
      <w:szCs w:val="20"/>
    </w:rPr>
  </w:style>
  <w:style w:type="paragraph" w:styleId="BulletFirst">
    <w:name w:val="Bullet First"/>
    <w:basedOn w:val="Bullet"/>
    <w:next w:val="Bulle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5:00Z</dcterms:created>
  <dc:creator>Rod Stephens</dc:creator>
  <dc:description/>
  <dc:language>en-US</dc:language>
  <cp:lastModifiedBy>Rod Stephens</cp:lastModifiedBy>
  <cp:lastPrinted>2002-12-06T12:55:00Z</cp:lastPrinted>
  <dcterms:modified xsi:type="dcterms:W3CDTF">2002-12-09T13:55:00Z</dcterms:modified>
  <cp:revision>2</cp:revision>
  <dc:subject/>
  <dc:title>1</dc:title>
</cp:coreProperties>
</file>