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DIFF2.DOC  Additions and deletions to BROWSX.BAS to make TEXTBROW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pos1 = instr(iwrdpos, cdat, char(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pos1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pos1 = itxtlen *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pos2 = instr(ipos1 + 1, cdat, char(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pos2 &lt; ipos1 + iadj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pos2 = ipos1 + i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lset cbuf = mid$(cdat, iwrdpos, ipos1 - iwrdpos) + "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ltrim$(mid$(cdat, ipos1 + iadjust, ipos2 - ipos1 - iadju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wrdpos = ipos1 - iwrdpo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ibeg = iwrdpos - 1 to iwrdpos - ibuflen - ioffset +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f midchar(cdat, ibeg)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beg = ibeg + i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end = instr(iwrdpos, cdat, char(13)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end = -1 or iend - iwrdpos &gt; ibufo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end = iwrdpos + ibu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wrdpos - ibeg &lt; ibufse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f iend - ibeg &gt; ibufo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iend = ibeg + ibu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end - iwrdpos &lt; ibufse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f iend - ibeg &gt; ibufo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ibeg = iend - ibufle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end - ibeg &gt; ibufo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beg = iwrdpos - ibu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iend = iwrdpos + ibu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set cbuf = mid$(cdat, ibeg, iend - ibeg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wrdpos = iwrdpos - ibeg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 #bc.uniprt, left$(cvdb(25), iwrdpos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int #bc.uniprt, mid$(cvdb(25), 1, iwrd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int #bc.uniprt, mid$(cvdb(25), 1 + iwr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 #bc.uniprt, mid$(cvdb(25), iwrdpos, iwrd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 #bc.uniprt, mid$(cvdb(25), iwrdpos + iwrd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 = io.vdsp(mid$(cvdb(24), 1, iwrdlen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bc.rowbeg + bc.dsprow, bc.colmin + 1, icol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 = io.vdsp(mid$(cvdb(24), iwrdpos, iwrdlen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c.rowbeg + bc.dsprow, bc.colmin + iwrdpos, icolo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 = io.vdsp(mid$(cvdb(irow), 1, iwrdlen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bc.rowbeg + irow, bc.colmin + 1, icol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 = io.vdsp(mid$(cvdb(irow), iwrdpos, iwrdlen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c.rowbeg + irow, bc.colmin + iwrdpos, icolor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