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 BTRVLOAD  documentation - changes as of 14.01.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Command---------------  -----------------Output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RVLOAD                              Usag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RVLOAD source dest /IC              Copy Btrieve data from 'source' to 'd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xcept 'source' must be a comma-separat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ariable text file with commas sepa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ach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ith this option, a '.fld'-type scri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 is used for the 'dest'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ransfer (the Btrieve side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ACTUAL Btrieve file name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ame as 'dest', but i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 'dest', on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te also that the Btrieve file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first line of the script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ntain the full path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name, i.e., \BM3\CHEM\INMSPE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RVLOAD source dest /IS              Copy Btrieve data from 'source' to 'd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xcept 'source' must be a comma-separat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ariable text file functioning as a SQL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mport query file, with sing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round each data field and with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parating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ith this option, a '.fld'-type scri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 is used for the 'dest'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ransfer (the Btrieve side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ACTUAL Btrieve file name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ame as 'dest' but actually 'dest'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ts filename extension. Unlike the '/I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ption above where the Btriev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s contained in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 'dest', the first line of the 'de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 here contains the DDF table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rresponds to the tablename e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ach line of the input ('source'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te also that since there is no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ssociated with the Btriev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oth the Btrieve file and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 must b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RVLOAD source dest /IU              Copy Btrieve data from 'source' to 'd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xcept 'source' must be a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UTIL -SAVE option format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ACTUAL Btrieve file name is 'de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RVLOAD source dest /Sx              Copy Btrieve data from 'source' to 'd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d where any 'x' characters occu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ata fields being imported, replac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ith commas.  This option is the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f the export process, where all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at are embedded in data fiel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placed with 'x' character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exported data will have comm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s separators between data fiel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 commas embedded in the fields th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lves.  This makes it eas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mport/export process to kn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elds begin and end, sinc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s occurring in the expor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re field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RVLOAD source dest /D               Copy Btrieve data from 'source' to 'd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xcept first delete all current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Btrieve file before import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ata in.  This method provide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ssurance of error-free importing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re is less chance of getting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cord errors when the Btriev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mpty before importing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RVLOAD source dest /N               Do not display messages unles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s an error where the us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tified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nd using script ('.fld') files for '/IC' and '/IS' impor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'/IC' and '/IS' import options require script ('.fld')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 to the Btrieve files receiving the import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e the FMAKB.EXE utility program to generate the script fil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/IC' optio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FMAKS.EXE utility program to generate the script fil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/IS' optio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f the '/IC' import option is specified, be sure to add the full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trieve filename on the first line of the script file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ieve file is locate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error files and log files for possibl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rror records are generated by this utility when a duplicate recor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ported by Btrieve.  The error record added to the error fi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TIL -SAVE format, so it can be studied, edited, and reimpor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uplicate record conditions are no longer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 log file is not applicable to this utility, since nothing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ny data fields as the data is being imported to the Btrieve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