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RTAB  documentation - changes as of 11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B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B  filename                 Remove all "hard" tabs from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hard tab is assumed to represent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B  filename /n              Same as above except specify hard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defaulting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RTAB right-trims all text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ing them back to 'filenam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don't want your text lines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mmed, use the DTAB utility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