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FMAKS  documentation - changes as of 28.06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KS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KS  tablename                   Creates a text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.fld', corresponding to the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for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ext file contains a header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s 'tablename', plus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(zero)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subsequent lines in the '.fld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contain fieldname, fieldtype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 position in the data record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in the data record,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number for "join" purpos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[1]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'.fld' text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BTRVLOAD and BTRVSA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, to import/ex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o various Btrieve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base files, in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h as CSV, BUTIL, SQL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If '.DDF' files are not available for a particular Btrie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'.FLD' file manually with a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, but be sure to follow the exact format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This program requires specially-prepared '.DDF' files,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keys, and with all string key segments set f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ing.  Use the BCRE utility program with FILE.CRE, FIELD.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EX.CRE to create new '.DDF' files, then cop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ld FILE.DDF, FIELD.DDF, and INDEX.DDF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DDF' files using the BTRVCOPY utilit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