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PROCTXT2  documentation - changes as of 18.08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ince the TEXTSORT program requires a single DOS text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, and since such a file might contain numerous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ose files will have to be combined in an intellig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not only can words and topics be looked up in the final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dividual source files can be identified and proce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2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2 inputfile             Process the list of files in 'input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inputfile' content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st of DOS filenam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'pipe' facility (see example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R command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2 inputfile [tabsize]   Same as above, except replace "hard"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ource text file(s) with [tab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. of blank spaces.  If [tabsize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, "hard" tab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8 blank spaces (the DO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to create 'inputfi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T.*  /B  &gt;  FILELIST     Puts all files named 'T' (all extension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called FILELIST.  The /B swit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in DOS 5.0 and above; if you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4.x or below, you'll have to edit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ve all header and footer line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s in the filenames, and put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.) between the filename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to process 'inputfi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2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LIST in the above command contains names of actual DOS text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blank spaces, and with periods separating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xtension is applicable; no period is required if there is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XT2 will create a single output file named T.OUT containing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in FILELIST.  You may then rename T.OUT to any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text (refer also to README, the TEXTSOR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2 will remove redundant blank lines (2 or more blank lines toge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a single blank line) from any source files, and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n T.OUT with 3 lines of ASCII character 254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of the source files within the output text file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LIST file and move the source files into their prop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TXT2 will write them to the output fil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add a table of contents of some typ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usually at the top of the file. You may want to build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1- or 2-line abstracts, where each abstract is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 or unique identifier.   If you specify that 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of the source filenames in FILELIST, PROCTXT2 will then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text file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