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VER  documentation - changes as of 07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VER  filename        BTRVVER opens 'filename' and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ieve version number of the fil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number is written (appended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output text file named 'btrvver.out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is unsuccessful, the erro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 of appending to an existing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so that you can run a DOS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ct version numbers of any numb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t one time.  This featur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ny existing 'btrvver.out'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Btrieve must be loaded before running BTRV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