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FIXCSV  documentation - changes as of 02.08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SV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SV  filename         FIXCSV translates 'filename'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Access "CSV text" export format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V text format.  Currently this mean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s embedded in field data, and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cy symbols from currency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symbol currently supported is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SV  filename  /N     Same as above, but don't display an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on't display the output text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XCSV creates the translated output file with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".OUT", unless 'filename' has the extension ".OUT"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case the translated file will have the extension ".TMP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