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ROCTXT1  documentation - changes as of 18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ince the TEXTSORT program requires a valid DOS text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, and since many programs which create 'text' files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ertain improper variations (described below), those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corrected so that TEXTSORT can do its work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1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1 inputfile             Process the list of files in 'inpu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nputfile' content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st of DOS filenam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'pipe' facility (see example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R comman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1 inputfile [tabsize]   Same as above, except replace "hard"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ource text file(s) with [tab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. of blank spaces.  If [tabsize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, "hard" tab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8 blank spaces (the DO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to create 'inputfi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*.DOC  /B  &gt;  FILELIST   Puts all filenames with .DOC exten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alled FILELIST.  The /B swit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in DOS 5.0 and above; if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4.x or below, you'll have to edit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ve all header and footer line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s in the filenames, and put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.) between the file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to process 'inputfi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TXT1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LIST in the above command contains names of actual DOS text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blank spaces, and with periods separating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tension is applicable; no period is required if there is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XT1 will create output files with various corrections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process these text files in the same directory where you ind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, or where you browse your text files.  Use the MOVE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ove the raw text files to be processed here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et up for this purpose.  The MOVE command not on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iles (which takes time), but assures you that you'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py around, eliminating confusion about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OCTXT1 does not alter source files found in FILE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nce PROCTXT1 creates output files named T.001, T.002, etc. to T.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 A) FILELIST in the above example does not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99 names, and  B) None of those names are T.001, T.00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TXT1 replaces single line terminators (carriage-return or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, not paired) with a carriage-return/line-feed pai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 DOS text files. A line-feed/carriage-return pair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) will be replaced with the proper pair of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TXT1 replaces 'control' characters (ASCII 0 to 31, except abov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s. These characters shouldn't ordinarily appear 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ere is a valid need for same, apply for an update to PROCTX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CTXT1 'wraps' lines greater than 80 characters long, so that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programs will show all file data on the screen, an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croll to the right (or wonder whether there IS data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is may cause formatting problems, which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ual editing.  If such a problem is too extensive, i.e.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ousands of corrections would be required, the only fea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) Go back to the original document creator and t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ules, or  B) Get a custom 'edit-proc' written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CTXT1 is completed, there should be a set of output file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number of source files. The final step in prepar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SORT process is running the PROCTXT2 program on the outpu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