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 Dish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d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verag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sert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sh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k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ce Cream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mburge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lk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oki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t Dog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l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te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k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or Oi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anu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l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g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B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c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ual Basic 2005 Programmer's Referenc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-7645-7198-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39.99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crosoft Office Programming: A Guide for Experienced Developer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-59059-121-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$34.99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ual Basic .NET Database Programming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-7897-2681-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20.99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ual Basic .NET and XM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-471-12060-X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39.9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00:39:00Z</dcterms:created>
  <dc:creator>Rod Stephens</dc:creator>
  <dc:description/>
  <dc:language>en-US</dc:language>
  <cp:lastModifiedBy>Rod Stephens</cp:lastModifiedBy>
  <dcterms:modified xsi:type="dcterms:W3CDTF">2005-11-22T00:45:00Z</dcterms:modified>
  <cp:revision>1</cp:revision>
  <dc:subject/>
  <dc:title>Main Dish</dc:title>
</cp:coreProperties>
</file>