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sz w:val="56"/>
              </w:rPr>
            </w:pPr>
            <w:r>
              <w:rPr>
                <w:sz w:val="56"/>
              </w:rPr>
              <w:t>ADO Tips &amp; Tricks</w:t>
            </w:r>
          </w:p>
          <w:p>
            <w:pPr>
              <w:pStyle w:val="Heading3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tabs>
                <w:tab w:val="clear" w:pos="720"/>
                <w:tab w:val="left" w:pos="3402" w:leader="none"/>
              </w:tabs>
              <w:rPr>
                <w:sz w:val="34"/>
              </w:rPr>
            </w:pPr>
            <w:r>
              <w:rPr>
                <w:sz w:val="34"/>
              </w:rPr>
              <w:t>VB Helper</w:t>
              <w:tab/>
              <w:t>www.vb-helper.com</w:t>
            </w:r>
          </w:p>
          <w:p>
            <w:pPr>
              <w:pStyle w:val="Heading3"/>
              <w:tabs>
                <w:tab w:val="clear" w:pos="720"/>
                <w:tab w:val="left" w:pos="3402" w:leader="none"/>
              </w:tabs>
              <w:rPr>
                <w:sz w:val="34"/>
              </w:rPr>
            </w:pPr>
            <w:r>
              <w:rPr>
                <w:sz w:val="34"/>
              </w:rPr>
              <w:t>Notes</w:t>
              <w:tab/>
              <w:t>www.vb-helper.com/AdoTalk.htm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34"/>
              </w:rPr>
            </w:pPr>
            <w:r>
              <w:rPr>
                <w:b w:val="false"/>
                <w:bCs w:val="false"/>
                <w:sz w:val="3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5"/>
                <w:szCs w:val="27"/>
              </w:rPr>
            </w:pPr>
            <w:r>
              <w:rPr>
                <w:b/>
                <w:bCs/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sz w:val="56"/>
              </w:rPr>
            </w:pPr>
            <w:r>
              <w:rPr>
                <w:sz w:val="56"/>
              </w:rPr>
              <w:t>Connection Object</w:t>
            </w:r>
          </w:p>
          <w:p>
            <w:pPr>
              <w:pStyle w:val="Heading3"/>
              <w:rPr>
                <w:sz w:val="34"/>
              </w:rPr>
            </w:pPr>
            <w:r>
              <w:rPr>
                <w:sz w:val="34"/>
              </w:rPr>
              <w:t>The Connection object represents a connection to a database.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Declare and allocate the Connection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Private m_DBConnection As ADODB.Connection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Set m_DBConnection = New ADODB.Connection</w:t>
            </w:r>
          </w:p>
          <w:p>
            <w:pPr>
              <w:pStyle w:val="Heading3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Opening the Database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Either -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Set the ConnectString property and use the Open method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m_DBConnection.ConnectString = _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"Provider=Microsoft.Jet.OLEDB.3.51;" &amp; _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"Persist Security Info=False;" &amp; _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"Data Source=" &amp; db_name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6"/>
              </w:rPr>
            </w:pPr>
            <w:r>
              <w:rPr>
                <w:sz w:val="34"/>
              </w:rPr>
              <w:t>m_DBConnection.Open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OR -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Or use the Open method's parameters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m_DBConnection.Open _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"Provider=Microsoft.Jet.OLEDB.3.51;" &amp; _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"Persist Security Info=False;" &amp; _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"Data Source=" &amp; db_na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Executing Commands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e the Connection's Execute method to execute SQL commands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m_DBConnection.Execute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"CREATE TABLE Employees(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2682" w:leader="none"/>
                <w:tab w:val="left" w:pos="48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</w:t>
            </w:r>
            <w:r>
              <w:rPr>
                <w:sz w:val="34"/>
              </w:rPr>
              <w:t>"LastName</w:t>
              <w:tab/>
              <w:t>VARCHAR(40)</w:t>
              <w:tab/>
              <w:t>NOT NULL,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2682" w:leader="none"/>
                <w:tab w:val="left" w:pos="48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</w:t>
            </w:r>
            <w:r>
              <w:rPr>
                <w:sz w:val="34"/>
              </w:rPr>
              <w:t>"MiddleName</w:t>
              <w:tab/>
              <w:t>VARCHAR(40),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2682" w:leader="none"/>
                <w:tab w:val="left" w:pos="48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</w:t>
            </w:r>
            <w:r>
              <w:rPr>
                <w:sz w:val="34"/>
              </w:rPr>
              <w:t>"FirstName</w:t>
              <w:tab/>
              <w:t>VARCHAR(40)</w:t>
              <w:tab/>
              <w:t>NOT NULL,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2682" w:leader="none"/>
                <w:tab w:val="left" w:pos="48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</w:t>
            </w:r>
            <w:r>
              <w:rPr>
                <w:sz w:val="34"/>
              </w:rPr>
              <w:t>"EmployeeID</w:t>
              <w:tab/>
              <w:t>INTEGER</w:t>
              <w:tab/>
              <w:t>NOT NULL,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2682" w:leader="none"/>
                <w:tab w:val="left" w:pos="48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</w:t>
            </w:r>
            <w:r>
              <w:rPr>
                <w:sz w:val="34"/>
              </w:rPr>
              <w:t>"SSN</w:t>
              <w:tab/>
              <w:t>CHAR(9)</w:t>
              <w:tab/>
              <w:t>NOT NULL,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2682" w:leader="none"/>
                <w:tab w:val="left" w:pos="48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</w:t>
            </w:r>
            <w:r>
              <w:rPr>
                <w:sz w:val="34"/>
              </w:rPr>
              <w:t>"Salary</w:t>
              <w:tab/>
              <w:t>CURRENCY</w:t>
              <w:tab/>
              <w:t>NOT NULL 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")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m_DBConnection.Execute _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6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"DROP TABLE Employees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Executing Queries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query statement returns a Recordset that you can use to view the data selected.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a. Open the Recordset using its Open method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Dim rs As ADODB.Recordse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Set rs = New ADODB.Recordset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.Open query, m_DBConnection, , , adCmdText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b. Or use the Connection's Execute method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Dim rs As ADODB.Recordset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Set rs = m_DBConnection.Execute(query, , adCmdText)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Examine the records returned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Do Until rs.EOF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30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Debug.Print rs!Name</w:t>
              <w:tab/>
            </w:r>
            <w:r>
              <w:rPr>
                <w:color w:val="008000"/>
                <w:sz w:val="34"/>
              </w:rPr>
              <w:t>' Display the name and address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30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Debug.Print rs!Street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30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Debug.Print rs!City, rs!State, rs!Zip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30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3042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rs.MoveNext</w:t>
              <w:tab/>
            </w:r>
            <w:r>
              <w:rPr>
                <w:color w:val="008000"/>
                <w:sz w:val="34"/>
              </w:rPr>
              <w:t>' Get the next record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Loo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Closing the Databas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t is good practice to close the database connection and set it equal to Nothing when you are through with it.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m_DBConnection.Close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Set m_DBConnection = Noth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Recordset Objec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Recordset represents data returned by a query.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portant Methods:</w:t>
            </w:r>
          </w:p>
          <w:p>
            <w:pPr>
              <w:pStyle w:val="Heading2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1422" w:leader="none"/>
                <w:tab w:val="left" w:pos="3582" w:leader="none"/>
                <w:tab w:val="left" w:pos="5742" w:leader="none"/>
              </w:tabs>
              <w:spacing w:before="0" w:after="0"/>
              <w:ind w:left="154" w:right="191" w:hanging="0"/>
              <w:rPr/>
            </w:pPr>
            <w:r>
              <w:rPr>
                <w:b w:val="false"/>
                <w:bCs w:val="false"/>
              </w:rPr>
              <w:t>Open</w:t>
            </w: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MoveFirst</w:t>
            </w: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Delete</w:t>
            </w: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GetRows</w:t>
            </w:r>
          </w:p>
          <w:p>
            <w:pPr>
              <w:pStyle w:val="Heading2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1422" w:leader="none"/>
                <w:tab w:val="left" w:pos="3582" w:leader="none"/>
                <w:tab w:val="left" w:pos="5742" w:leader="none"/>
              </w:tabs>
              <w:spacing w:before="0" w:after="0"/>
              <w:ind w:left="154" w:right="191" w:hanging="0"/>
              <w:rPr/>
            </w:pPr>
            <w:r>
              <w:rPr>
                <w:b w:val="false"/>
                <w:bCs w:val="false"/>
              </w:rPr>
              <w:t>Close</w:t>
            </w: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MoveLast</w:t>
            </w:r>
            <w:r>
              <w:rPr>
                <w:sz w:val="44"/>
              </w:rPr>
              <w:t xml:space="preserve"> </w:t>
              <w:tab/>
            </w:r>
            <w:r>
              <w:rPr>
                <w:b w:val="false"/>
                <w:bCs w:val="false"/>
              </w:rPr>
              <w:t>AddNew</w:t>
            </w:r>
          </w:p>
          <w:p>
            <w:pPr>
              <w:pStyle w:val="Heading2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1422" w:leader="none"/>
                <w:tab w:val="left" w:pos="3582" w:leader="none"/>
                <w:tab w:val="left" w:pos="5742" w:leader="none"/>
              </w:tabs>
              <w:spacing w:before="0" w:after="0"/>
              <w:ind w:left="154" w:right="191" w:hanging="0"/>
              <w:rPr/>
            </w:pP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MoveNext</w:t>
            </w: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Update</w:t>
            </w:r>
          </w:p>
          <w:p>
            <w:pPr>
              <w:pStyle w:val="Heading2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1422" w:leader="none"/>
                <w:tab w:val="left" w:pos="3582" w:leader="none"/>
                <w:tab w:val="left" w:pos="5742" w:leader="none"/>
              </w:tabs>
              <w:spacing w:before="0" w:after="0"/>
              <w:ind w:left="154" w:right="191" w:hanging="0"/>
              <w:rPr/>
            </w:pP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MovePrevious</w:t>
            </w: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CancelUpdate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portant Properties:</w:t>
            </w:r>
          </w:p>
          <w:p>
            <w:pPr>
              <w:pStyle w:val="Heading2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2142" w:leader="none"/>
              </w:tabs>
              <w:spacing w:before="0" w:after="0"/>
              <w:ind w:left="154" w:right="191" w:hanging="0"/>
              <w:rPr/>
            </w:pPr>
            <w:r>
              <w:rPr>
                <w:b w:val="false"/>
                <w:bCs w:val="false"/>
              </w:rPr>
              <w:t>BOF</w:t>
            </w: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EOF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f BOF and EOF are both True, the Recordset is empty.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5"/>
                <w:szCs w:val="27"/>
              </w:rPr>
            </w:pPr>
            <w:r>
              <w:rPr>
                <w:b/>
                <w:bCs/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The Fields Collection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 Recordset object's Fields collection contains a Field object for each of the currently selected Recordset's fields.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You can access values by field name, collection key, or collection index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7174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!Name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7174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.Fields("Name"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3042" w:leader="none"/>
                <w:tab w:val="left" w:pos="7174" w:leader="none"/>
              </w:tabs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.Fields(0)</w:t>
              <w:tab/>
            </w:r>
            <w:r>
              <w:rPr>
                <w:color w:val="008000"/>
                <w:sz w:val="34"/>
              </w:rPr>
              <w:t>' Takes about 85% as long.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portant Field Object Properties:</w:t>
            </w:r>
          </w:p>
          <w:p>
            <w:pPr>
              <w:pStyle w:val="Heading2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tabs>
                <w:tab w:val="clear" w:pos="720"/>
                <w:tab w:val="left" w:pos="2142" w:leader="none"/>
                <w:tab w:val="left" w:pos="5022" w:leader="none"/>
              </w:tabs>
              <w:spacing w:before="0" w:after="0"/>
              <w:ind w:left="154" w:right="191" w:hanging="0"/>
              <w:rPr/>
            </w:pPr>
            <w:r>
              <w:rPr>
                <w:b w:val="false"/>
                <w:bCs w:val="false"/>
              </w:rPr>
              <w:t>Value</w:t>
            </w: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Name</w:t>
            </w:r>
            <w:r>
              <w:rPr>
                <w:sz w:val="44"/>
              </w:rPr>
              <w:tab/>
            </w:r>
            <w:r>
              <w:rPr>
                <w:b w:val="false"/>
                <w:bCs w:val="false"/>
              </w:rPr>
              <w:t>Typ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5"/>
                <w:szCs w:val="27"/>
              </w:rPr>
            </w:pPr>
            <w:r>
              <w:rPr>
                <w:b/>
                <w:bCs/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Editing Records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 modify a record, change its field values and call the Recordset's Update method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color w:val="008000"/>
                <w:sz w:val="34"/>
              </w:rPr>
              <w:t>' Find the record to modif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color w:val="008000"/>
                <w:sz w:val="34"/>
              </w:rPr>
              <w:t>…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color w:val="008000"/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color w:val="008000"/>
                <w:sz w:val="34"/>
              </w:rPr>
              <w:t>' Make the change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!Name = new_nam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!Street = new_stree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…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color w:val="008000"/>
                <w:sz w:val="34"/>
              </w:rPr>
              <w:t>' Save the change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.Update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 make a new record, use AddNew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color w:val="008000"/>
                <w:sz w:val="34"/>
              </w:rPr>
              <w:t>' Make the new record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.AddNew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color w:val="008000"/>
                <w:sz w:val="34"/>
              </w:rPr>
              <w:t>' Set the field value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!Name = new_nam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!Street = new_stree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…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color w:val="008000"/>
                <w:sz w:val="34"/>
              </w:rPr>
              <w:t>' Save the change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rs.Upda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Tools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is is a collection of tools I have found useful for dealing with databases.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base code is likely to change in future versions of Visual Basic so I keep all database code in a separate module.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turning data to the main program may not always be most efficient. For example, if the program must examine and modify every record in a table, it will be faster to process the records using the Recordset directly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One Column Queries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se queries are particularly useful for getting a list of values form a dictionary table. You can use the results to initialize ComboBoxes, ListBoxes, etc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Public Function ExecuteOneColumnQuery(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ByVal query As String) As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Dim results As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Dim rs As ADODB.Recordse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Set results = New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/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Execute the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Set rs = m_DBConnection.Execute(query, , adCmdText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/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Save the results in the collection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Do Until rs.EOF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</w:t>
            </w:r>
            <w:r>
              <w:rPr>
                <w:sz w:val="34"/>
              </w:rPr>
              <w:t>results.Add rs.Fields(0).Valu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</w:t>
            </w:r>
            <w:r>
              <w:rPr>
                <w:sz w:val="34"/>
              </w:rPr>
              <w:t>rs.MoveNex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Loop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/>
            </w:pPr>
            <w:r>
              <w:rPr>
                <w:rFonts w:eastAsia="Arial"/>
                <w:sz w:val="34"/>
              </w:rPr>
              <w:t xml:space="preserve">   </w:t>
            </w:r>
            <w:r>
              <w:rPr>
                <w:rFonts w:eastAsia="Arial"/>
                <w:color w:val="008000"/>
                <w:sz w:val="34"/>
              </w:rPr>
              <w:t xml:space="preserve"> </w:t>
            </w:r>
            <w:r>
              <w:rPr>
                <w:color w:val="008000"/>
                <w:sz w:val="34"/>
              </w:rPr>
              <w:t>' Close the Recordset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rs.Clo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/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Return the collection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Set ExecuteOneColumnQuery = results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End Func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ComboBox Exampl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sing the </w:t>
            </w:r>
            <w:r>
              <w:rPr>
                <w:sz w:val="30"/>
              </w:rPr>
              <w:t>ExecuteOneColumnQuery function, it is easy to initialize a ComboBox using the results returned by a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Public Sub InitializeComboFromQuery(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ByVal cbo As ComboBox,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ByVal query As String,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Optional ByVal allow_blank As Boolean = False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results As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i As Integer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Execute the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Set results = ExecuteOneColumnQuery(query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If we should allow blanks, start with a blank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cbo.Clear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If allow_blank Then cbo.AddItem ""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Initialize the ComboBox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For i = 1 To results.Coun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cbo.AddItem results(i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Next i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End Su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One Row Queries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is tool packages a row into a Collection instead of a Field objects. Each entry uses its field's name as a ke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Public Function ExecuteOneRowQuery(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ByVal query As String) As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results As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rs As ADODB.Recordse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field_num As Integer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Set results = New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Execute the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Set rs = m_DBConnection.Execute(query, , adCmdText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Save the results in the collection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If Not rs.EOF The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For field_num = 0 To rs.Fields.Count - 1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    </w:t>
            </w:r>
            <w:r>
              <w:rPr>
                <w:sz w:val="30"/>
              </w:rPr>
              <w:t>results.Add rs.Fields(field_num).Value,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                </w:t>
            </w:r>
            <w:r>
              <w:rPr>
                <w:sz w:val="30"/>
              </w:rPr>
              <w:t>rs.Fields(field_num).Nam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Next field_num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End If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Close the Recordset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rs.Clo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Return the collection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Set ExecuteOneRowQuery = results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End Func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Multi-Column Queries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 Recordset object's GetRows method copies data from the Recordset into a Variant arra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Public Function ExecuteMultiColumnQuery(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ByVal query As String) As Varian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Dim rs As ADODB.Recordse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rFonts w:eastAsia="Arial"/>
                <w:color w:val="008000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Execute the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Set rs = m_DBConnection.Execute(query, , adCmdText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rFonts w:eastAsia="Arial"/>
                <w:color w:val="008000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Return the result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ExecuteMultiColumnQuery = rs.GetRows(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rFonts w:eastAsia="Arial"/>
                <w:color w:val="008000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Close the Recordset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rs.Close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End Func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Getting Field Names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You can use the Recordset object and its Fields collection to get the names of the columns returned by a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Public Function GetQueryFields(ByVal query As String)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As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Dim results As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Dim rs As ADODB.Recordse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Dim field_num As Integer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Set results = New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rFonts w:eastAsia="Arial"/>
                <w:color w:val="008000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Execute the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Set rs = m_DBConnection.Execute(query, , adCmdText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rFonts w:eastAsia="Arial"/>
                <w:color w:val="008000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Save the field names in the collection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For field_num = 0 To rs.Fields.Count - 1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</w:t>
            </w:r>
            <w:r>
              <w:rPr>
                <w:sz w:val="34"/>
              </w:rPr>
              <w:t>results.Add rs.Fields(field_num).Nam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Next field_num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rFonts w:eastAsia="Arial"/>
                <w:color w:val="008000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Close the Recordset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rs.Clo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4"/>
              </w:rPr>
            </w:pPr>
            <w:r>
              <w:rPr>
                <w:rFonts w:eastAsia="Arial"/>
                <w:color w:val="008000"/>
                <w:sz w:val="34"/>
              </w:rPr>
              <w:t xml:space="preserve">    </w:t>
            </w:r>
            <w:r>
              <w:rPr>
                <w:color w:val="008000"/>
                <w:sz w:val="34"/>
              </w:rPr>
              <w:t>' Return the collection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</w:t>
            </w:r>
            <w:r>
              <w:rPr>
                <w:sz w:val="34"/>
              </w:rPr>
              <w:t>Set GetQueryFields = results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4"/>
              </w:rPr>
            </w:pPr>
            <w:r>
              <w:rPr>
                <w:sz w:val="34"/>
              </w:rPr>
              <w:t>End Func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ComboBox Example, 2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sing the </w:t>
            </w:r>
            <w:r>
              <w:rPr>
                <w:sz w:val="30"/>
              </w:rPr>
              <w:t>GetQueryFields function, it is easy to initialize a ComboBox using the results returned by a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Public Sub InitializeComboFromQueryFields(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ByVal cbo As ComboBox,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ByVal query As String,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Optional ByVal allow_blank As Boolean = False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results As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i As Integer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Execute the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Set results = GetQueryFields(query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If we should allow blanks, start with a blank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cbo.Clear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If allow_blank Then cbo.AddItem ""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Initialize the ComboBox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For i = 1 To results.Coun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cbo.AddItem results(i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Next i</w:t>
            </w:r>
          </w:p>
          <w:p>
            <w:pPr>
              <w:pStyle w:val="Heading3"/>
              <w:keepNext w:val="false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End Su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A Useful Exampl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query statement returns a Recordset that you can use to view the data selecte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166485" cy="3484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6485" cy="348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  <w:p>
            <w:pPr>
              <w:pStyle w:val="Normal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  <w:t>FieldNames is initialize using GetQueryFields. SelectedFields is initially True for all field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color w:val="008000"/>
                <w:sz w:val="30"/>
              </w:rPr>
              <w:t>' A list of the available field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Public FieldNames As Collectio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color w:val="008000"/>
                <w:sz w:val="30"/>
              </w:rPr>
              <w:t>' True for selected fields. False for the other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Public SelectedFields As Collection</w:t>
            </w:r>
          </w:p>
          <w:p>
            <w:pPr>
              <w:pStyle w:val="Normal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The SELECT Clau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color w:val="008000"/>
                <w:sz w:val="30"/>
              </w:rPr>
              <w:t>' Build a select clause for the selected field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Private Function SelectClause() As String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i As Integer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select_clause As String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For i = 1 To FieldNames.Count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If SelectedFields(i) The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    </w:t>
            </w:r>
            <w:r>
              <w:rPr>
                <w:sz w:val="30"/>
              </w:rPr>
              <w:t>select_clause = select_clause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        </w:t>
            </w:r>
            <w:r>
              <w:rPr>
                <w:sz w:val="30"/>
              </w:rPr>
              <w:t>FieldNames(i) &amp; ", "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End If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Next i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Remove the trailing comma if necessa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If Len(select_clause) &gt; 0 The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select_clause = "SELECT 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    </w:t>
            </w:r>
            <w:r>
              <w:rPr>
                <w:sz w:val="30"/>
              </w:rPr>
              <w:t>Left$(select_clause, Len(select_clause) - 2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El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select_clause = "SELECT *"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End If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SelectClause = select_clau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End Function</w:t>
            </w:r>
          </w:p>
          <w:p>
            <w:pPr>
              <w:pStyle w:val="Normal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bCs w:val="false"/>
                <w:sz w:val="35"/>
                <w:szCs w:val="27"/>
              </w:rPr>
            </w:pPr>
            <w:r>
              <w:rPr>
                <w:b w:val="false"/>
                <w:bCs w:val="false"/>
                <w:sz w:val="56"/>
              </w:rPr>
              <w:t>The WHERE Clau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' Build a WHERE clause from the user's selections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sz w:val="24"/>
              </w:rPr>
              <w:t>Private Function WhereClause() As String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sz w:val="24"/>
              </w:rPr>
              <w:t>Dim where_clause As String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sz w:val="24"/>
              </w:rPr>
              <w:t>Dim i As Integer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For i = cboField.LBound To cboField.UBound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24"/>
              </w:rPr>
            </w:pPr>
            <w:r>
              <w:rPr>
                <w:rFonts w:eastAsia="Arial"/>
                <w:color w:val="008000"/>
                <w:sz w:val="24"/>
              </w:rPr>
              <w:t xml:space="preserve">        </w:t>
            </w:r>
            <w:r>
              <w:rPr>
                <w:color w:val="008000"/>
                <w:sz w:val="24"/>
              </w:rPr>
              <w:t>' See if this row has a non-blank field and operator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>If Len(cboField(i).Text) &gt; 0 And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</w:t>
            </w:r>
            <w:r>
              <w:rPr>
                <w:sz w:val="24"/>
              </w:rPr>
              <w:t>Len(cboOperator(i).Text) &gt; 0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>The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24"/>
              </w:rPr>
            </w:pPr>
            <w:r>
              <w:rPr>
                <w:rFonts w:eastAsia="Arial"/>
                <w:color w:val="008000"/>
                <w:sz w:val="24"/>
              </w:rPr>
              <w:t xml:space="preserve">            </w:t>
            </w:r>
            <w:r>
              <w:rPr>
                <w:color w:val="008000"/>
                <w:sz w:val="24"/>
              </w:rPr>
              <w:t>' Add this row to the whare clause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</w:t>
            </w:r>
            <w:r>
              <w:rPr>
                <w:sz w:val="24"/>
              </w:rPr>
              <w:t>If cboOperator(i).Text = "IS NULL" Or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</w:t>
            </w:r>
            <w:r>
              <w:rPr>
                <w:sz w:val="24"/>
              </w:rPr>
              <w:t>cboOperator(i).Text = "IS NOT NULL"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</w:t>
            </w:r>
            <w:r>
              <w:rPr>
                <w:sz w:val="24"/>
              </w:rPr>
              <w:t>The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24"/>
              </w:rPr>
            </w:pPr>
            <w:r>
              <w:rPr>
                <w:rFonts w:eastAsia="Arial"/>
                <w:color w:val="008000"/>
                <w:sz w:val="24"/>
              </w:rPr>
              <w:t xml:space="preserve">                </w:t>
            </w:r>
            <w:r>
              <w:rPr>
                <w:color w:val="008000"/>
                <w:sz w:val="24"/>
              </w:rPr>
              <w:t>' IS NULL or IS NOT NULL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>where_clause = where_clause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</w:t>
            </w:r>
            <w:r>
              <w:rPr>
                <w:sz w:val="24"/>
              </w:rPr>
              <w:t>"(" &amp; cboField(i).Text &amp; " 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</w:t>
            </w:r>
            <w:r>
              <w:rPr>
                <w:sz w:val="24"/>
              </w:rPr>
              <w:t>cboOperator(i).Text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</w:t>
            </w:r>
            <w:r>
              <w:rPr>
                <w:sz w:val="24"/>
              </w:rPr>
              <w:t>") AND "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</w:t>
            </w:r>
            <w:r>
              <w:rPr>
                <w:sz w:val="24"/>
              </w:rPr>
              <w:t>El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24"/>
              </w:rPr>
            </w:pPr>
            <w:r>
              <w:rPr>
                <w:rFonts w:eastAsia="Arial"/>
                <w:color w:val="008000"/>
                <w:sz w:val="24"/>
              </w:rPr>
              <w:t xml:space="preserve">                </w:t>
            </w:r>
            <w:r>
              <w:rPr>
                <w:color w:val="008000"/>
                <w:sz w:val="24"/>
              </w:rPr>
              <w:t>' Field Operator Value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>where_clause = where_clause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</w:t>
            </w:r>
            <w:r>
              <w:rPr>
                <w:sz w:val="24"/>
              </w:rPr>
              <w:t>"(" &amp; cboField(i).Text &amp; " 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</w:t>
            </w:r>
            <w:r>
              <w:rPr>
                <w:sz w:val="24"/>
              </w:rPr>
              <w:t>cboOperator(i).Text &amp; " '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</w:t>
            </w:r>
            <w:r>
              <w:rPr>
                <w:sz w:val="24"/>
              </w:rPr>
              <w:t>SQLSafe(txtValue(i).Text)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</w:t>
            </w:r>
            <w:r>
              <w:rPr>
                <w:sz w:val="24"/>
              </w:rPr>
              <w:t>"') AND "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</w:t>
            </w:r>
            <w:r>
              <w:rPr>
                <w:sz w:val="24"/>
              </w:rPr>
              <w:t>End If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>End If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Next i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24"/>
              </w:rPr>
            </w:pPr>
            <w:r>
              <w:rPr>
                <w:rFonts w:eastAsia="Arial"/>
                <w:color w:val="008000"/>
                <w:sz w:val="24"/>
              </w:rPr>
              <w:t xml:space="preserve">    </w:t>
            </w:r>
            <w:r>
              <w:rPr>
                <w:color w:val="008000"/>
                <w:sz w:val="24"/>
              </w:rPr>
              <w:t>' Remove the trailing " AND " if necessa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If Len(where_clause) &gt; 0 Then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>where_clause = "WHERE 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</w:t>
            </w:r>
            <w:r>
              <w:rPr>
                <w:sz w:val="24"/>
              </w:rPr>
              <w:t>Left$(where_clause, Len(where_clause) - 5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End If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WhereClause = where_clau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24"/>
              </w:rPr>
            </w:pPr>
            <w:r>
              <w:rPr>
                <w:sz w:val="24"/>
              </w:rPr>
              <w:t>End Function</w:t>
            </w:r>
          </w:p>
          <w:p>
            <w:pPr>
              <w:pStyle w:val="Normal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675" w:hRule="atLeast"/>
        </w:trPr>
        <w:tc>
          <w:tcPr>
            <w:tcW w:w="10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sz w:val="28"/>
                <w:szCs w:val="20"/>
              </w:rPr>
            </w:pPr>
            <w:r>
              <w:rPr>
                <w:sz w:val="56"/>
              </w:rPr>
              <w:t>The Query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color w:val="008000"/>
                <w:sz w:val="30"/>
              </w:rPr>
              <w:t>' Make a list of records that match the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Private Sub cmdList_Click(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select_clause As String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where_clause As String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Dim query As String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Build the SELECT clause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select_clause = SelectClause(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Build the WHERE clause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where_clause = WhereClause()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Compose the query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query = select_clause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" FROM Customers " &amp; _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    </w:t>
            </w:r>
            <w:r>
              <w:rPr>
                <w:sz w:val="30"/>
              </w:rPr>
              <w:t>where_clause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Execute the query and display the results in the MSFlexGrid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InitializeFlexGridFromQuery Me, flxResults, query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color w:val="008000"/>
                <w:sz w:val="30"/>
              </w:rPr>
            </w:pPr>
            <w:r>
              <w:rPr>
                <w:rFonts w:eastAsia="Arial"/>
                <w:color w:val="008000"/>
                <w:sz w:val="30"/>
              </w:rPr>
              <w:t xml:space="preserve">    </w:t>
            </w:r>
            <w:r>
              <w:rPr>
                <w:color w:val="008000"/>
                <w:sz w:val="30"/>
              </w:rPr>
              <w:t>' Sort by the selected sort column.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m_SortColumn = -1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SortByColumn 0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hd w:fill="FFFFFF" w:val="clear"/>
              <w:spacing w:before="0" w:after="0"/>
              <w:ind w:left="154" w:right="191" w:hanging="0"/>
              <w:rPr>
                <w:sz w:val="30"/>
              </w:rPr>
            </w:pPr>
            <w:r>
              <w:rPr>
                <w:sz w:val="30"/>
              </w:rPr>
              <w:t>End Sub</w:t>
            </w:r>
          </w:p>
          <w:p>
            <w:pPr>
              <w:pStyle w:val="Normal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sz w:val="28"/>
      </w:rPr>
      <w:tab/>
      <w:tab/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0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22:17:00Z</dcterms:created>
  <dc:creator>Rod Stephens</dc:creator>
  <dc:description/>
  <dc:language>en-US</dc:language>
  <cp:lastModifiedBy>Rod Stephens</cp:lastModifiedBy>
  <cp:lastPrinted>2000-01-24T15:55:00Z</cp:lastPrinted>
  <dcterms:modified xsi:type="dcterms:W3CDTF">2000-01-24T23:00:00Z</dcterms:modified>
  <cp:revision>18</cp:revision>
  <dc:subject/>
  <dc:title>ADO Tips &amp; Tricks</dc:title>
</cp:coreProperties>
</file>